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3"/>
        </w:numPr>
        <w:spacing w:before="240" w:after="60"/>
        <w:rPr>
          <w:rFonts w:ascii="Chicago;Arial" w:hAnsi="Chicago;Arial" w:cs="Chicago;Arial"/>
          <w:sz w:val="24"/>
          <w:szCs w:val="24"/>
        </w:rPr>
      </w:pPr>
      <w:r>
        <w:rPr>
          <w:rFonts w:cs="Chicago;Arial" w:ascii="Chicago;Arial" w:hAnsi="Chicago;Arial"/>
          <w:sz w:val="24"/>
          <w:szCs w:val="24"/>
        </w:rPr>
        <w:t>Дорогой длинною…</w:t>
      </w:r>
    </w:p>
    <w:p>
      <w:pPr>
        <w:pStyle w:val="TextBody"/>
        <w:ind w:firstLine="540"/>
        <w:rPr>
          <w:rFonts w:ascii="Chicago;Arial" w:hAnsi="Chicago;Arial" w:cs="Chicago;Arial"/>
          <w:color w:val="000000"/>
          <w:sz w:val="22"/>
          <w:szCs w:val="22"/>
        </w:rPr>
      </w:pPr>
      <w:r>
        <w:rPr>
          <w:rFonts w:cs="Chicago;Arial" w:ascii="Chicago;Arial" w:hAnsi="Chicago;Arial"/>
          <w:color w:val="000000"/>
          <w:sz w:val="22"/>
          <w:szCs w:val="22"/>
        </w:rPr>
      </w:r>
    </w:p>
    <w:p>
      <w:pPr>
        <w:pStyle w:val="TextBody"/>
        <w:ind w:firstLine="540"/>
        <w:rPr>
          <w:color w:val="000000"/>
          <w:sz w:val="22"/>
          <w:szCs w:val="22"/>
        </w:rPr>
      </w:pPr>
      <w:r>
        <w:rPr>
          <w:color w:val="000000"/>
          <w:sz w:val="22"/>
          <w:szCs w:val="22"/>
        </w:rPr>
        <w:t>Стольвин закончился как-то слишком быстро. Еще далеко было до полудня, когда городские ворота пропустили девушку сквозь свои распахнутые пасти. «Чтобы затемно до Ульи добраться успела», - говорил Магистр. Да уж, затемно в поселенье оказаться, и не ночевать под березкой – предложение было более чем заманчивым. На деле до Ульи-то и ехать всего-ничего: по берегу Талинки вверх подняться, до самой ее дочки Телибы, да на другую сторону перебраться. Одна беда – мостов через Телибу не слишком много. Вот и держится эта робкая красавица стеной, к морю не пускающей. Но если знать, где искать лазейку, так любую стену обойти можно. Не уподобилась Телиба матери своей, не разлилась статной девою – тоненькой, стройной вытянулась; гибкой, словно от всех невзгод увернуться силилась, да так и застыла берегами пойманная – то вправо поворот, то влево заворот. Высокие сосны, тонкоствольные березки и могучие дубы стражами по берегам выстроились. И в вышине они ветвями сплелись, и под землей друг к другу потянулись. Узкие тропинки – телеге не проехать – легли неровными: то тут, то там, шершавый, узловатый корень сквозь все слои на поверхность пробьется и застынет ловушкой для незадачливого путника. Вот и преодолей их все, пока к реке выберешься.</w:t>
      </w:r>
    </w:p>
    <w:p>
      <w:pPr>
        <w:pStyle w:val="TextBody"/>
        <w:ind w:firstLine="540"/>
        <w:rPr>
          <w:color w:val="000000"/>
          <w:sz w:val="22"/>
          <w:szCs w:val="22"/>
        </w:rPr>
      </w:pPr>
      <w:r>
        <w:rPr>
          <w:color w:val="000000"/>
          <w:sz w:val="22"/>
          <w:szCs w:val="22"/>
        </w:rPr>
        <w:t xml:space="preserve">По ссохшейся земле, не знавшей в последние дни дождя, глухо, неровной дробью стучали подковы. Перестук то ускорялся, то замирал, выводя странную мелодию, которую подхватывал негромкий голос. Певица явно не обладала талантом: песня взвивалась, затихала, смешливо скакала и тягуче растекалась. Самый никудышный менестрель схватился бы за голову, случись ему услышать подобное. Но в лесу, казалось, не было ни единой живой души, чтобы пожурить незадачливую вокалистку. А она и рада была стараться, подхватывая привычную дорожную мелодию из слившихся в одно: шелеста ветвей, голоса ветра, заплутавшего в них, поскрипыванья стволов и глухого тук-тук-тук, вырывавшегося из-под копыт. Эстэль пела песню… старую-старую, которую знавали еще ее пра-прадеды, не гнушающиеся долгими походами. Песню про дороги, уводящие к далеким перекресткам, на которых решаются судьбы. Те дороги, что заманивают, ровной лентой расстилаясь перед путником, вступившим на нее. Хотя к тропе, по которой довелось ехать самой певице, это никак не относилось: Адарай уже изрядно поднадоело обходить рытвины, корни и канавы, и она азартно перепрыгивала препятствия, заставляя не только песню, но и сердце своей хозяйки периодически замирать. </w:t>
      </w:r>
    </w:p>
    <w:p>
      <w:pPr>
        <w:pStyle w:val="TextBody"/>
        <w:ind w:firstLine="567"/>
        <w:rPr>
          <w:color w:val="000000"/>
          <w:sz w:val="22"/>
          <w:szCs w:val="22"/>
        </w:rPr>
      </w:pPr>
      <w:r>
        <w:rPr>
          <w:iCs/>
          <w:color w:val="000000"/>
          <w:sz w:val="22"/>
          <w:szCs w:val="22"/>
        </w:rPr>
        <w:t>Эстэль в очередной раз похлопала</w:t>
      </w:r>
      <w:r>
        <w:rPr>
          <w:color w:val="000000"/>
          <w:sz w:val="22"/>
          <w:szCs w:val="22"/>
        </w:rPr>
        <w:t xml:space="preserve"> по нагрудному карману куртки. За его содержимое она беспокоилась даже больше, чем за кошелек. «В конце концов, деньги всегда можно выручить. Надо только найти доброго и глупого селянина и сдать ему распоясавшуюся лошадь за несколько монет», - не уставала повторять девушка, стоило только Адарай затанцевать, готовясь к прыжку. Говорилось все громко, с чувством. И кобылка словно и впрямь понимала - косила на хозяйку карим глазом и благоразумно обходила очередную яму на дороге. Да и раз уж речь зашла о деньгах, то их и заработать несложно. Лето уж к исходу – самая пора для работы. Разве ж кто от лишних рук откажется? Не только денег дадут – еще и по старой традиции приютят, накормят и напоят обездоленную путницу. А вот, если путница заплутает, и вместо того, чтобы ехать к Блау Клайэ, начнет кружить по лесу… Тут уж беды не оберешься. Хорошо все ж таки было путешествовать с двумя мудрыми и всезнающими эльфами. Можно было совсем не задумываться о тропинках, да поворотах, а просто следовать за спутниками. А теперь… А теперь все чудится – не кругом ли дорожка завивается, не на ту ли тропку свернуть надо было… Сплошная морока по лесу ездить: первый встречный уже как несколько часов на встречу не торопился, знаков приметных никто оставить не догадался. А и что, что дорожки хожены? Мало ли кто и в какую сторону по ним хаживал. А вдруг Эстэль-то туда и ненадобно вовсе. Нет, конечно, и она училась тому, как в чащах не плутать. Слушала, как по звездам ориентироваться, по мху, да по муравейникам… Ан, слышать – это одно, а вот самой и без помощи разбираться в этих кучках из сухих веток, листьев, да комочков земли – радость невеликая. Вот выбраться бы поскорее, да по карте свериться, куда дорога вывела. Но это потом будет… Еще долгое время пути в жестком седле впереди. Еще ни одну милю одолеть придется. А пока сосенки расступились, пологий бережок взглядам представляя. И впрямь Тэлиба не в мать свою пошла – ровнехонько текла, лентой шелковой извиваясь. Ни одного лишнего язычка в сторону не прянуло, камня на побережье не лизнуло. Ни один волос тонкоструйный завитком не свернулся. Даже по камням Тэлиба стелилась, а не бежала. Едва-едва ее напев слышен был. И о чем думать, на такое глядючи, тому, кто по жаре, да не один час в дороге провел? Эстэль мигом на земле оказалась, к воде ринулась. Руки, в речку опущенные, обласкало прогретой поверху водой, и тут же укусил холодный подземный ключ. Девушка полную горсть набрала и лицо в нее опустила. Свежо, хорошо стало. Так хорошо, что ленца, подкравшаяся, легко заловить сумела. И уже не до Ульи было. Все планы - не сходя с седла, есть и пить, но затемно в поселенье оказаться - растеклись, сами собой растворились. Сил только и хватило, что на другой берег по камушкам перебраться, таща за собой лошадь в поводу, да на прогретой земле улечься. И сочные травинки смешно щеку щекочут, и спелый огурец весело хрустит, когда его откусываешь… Даже лошадь-лентяйка у одного деревца устоять не может. То там листочки пощиплет, то здесь веточки пообмочалит. И все мысли текут. Как в старые добрые времена, когда еще не было никаких походов, когда мир казался большим и добрым. Таким уютным, готовым раскрыть отцовские объятия и наставить на путь свое дитя неразумное. Путь, ведущий к свершениям и победам. «Ничему кого-то жизнь не учит! - повторяла себе девушка. – Опять на приключения потянуло». И ведь правда потянуло. Когда немного улягутся страхи и переживания, отойдут на второй план в памяти, почти преклоняясь, уступят первое место сознанию собственных достижений, тогда начинает казаться, что уже и бояться-то нечего. С таким справилась, а уж дорога и вовсе по плечу. А по дороге можно и еще чего свершить. Такое, чтоб мир-отец гордиться тобой мог. А уж если и цель ведома, то вовсе в конце пути кроме триумфа ничего ждать и не может.</w:t>
      </w:r>
    </w:p>
    <w:p>
      <w:pPr>
        <w:pStyle w:val="TextBody"/>
        <w:ind w:firstLine="567"/>
        <w:rPr>
          <w:color w:val="000000"/>
          <w:sz w:val="22"/>
          <w:szCs w:val="22"/>
        </w:rPr>
      </w:pPr>
      <w:r>
        <w:rPr>
          <w:color w:val="000000"/>
          <w:sz w:val="22"/>
          <w:szCs w:val="22"/>
        </w:rPr>
        <w:t>Мечты о триумфе оказались несколько подмоченными тяжелой каплей, щелкнувшей Эстэль прямо по носу. Не в пору для путницы дождик о своих обязанностях вспомнил. Девушка досадливо нос вытерла, да по сторонам глянула. Теплое, жаркое лето выдалось. Кто с этим спорить станет? Однако и по жаре мокнуть не хочется, ежели уверенности нет, что скоро у очага окажешься, обсохнешь и питьем теплым отогреешься. Вот и не мешало бы найти укрытие, пока крупные гладкие капли не рассыпались на более мелкие и острые, не зачастили. Налетевший ветер рассердил низкие облака, и они нахмурились. Серыми космами нависли, до сосновых макушек спустились. Адарай ушами запрядала, от сочных листьев морду отвернула. В карих глазах, устремивших взор на человека, застыл вопрос. Не вопрос даже – требование. Вот родилась бы на воле – сама бы знала, что делать. А раз с лугов, да полей свободных вырвали, решайте теперь, как с невзгодой справляться надобно. Что делать-то будем, хозяйка?</w:t>
      </w:r>
    </w:p>
    <w:p>
      <w:pPr>
        <w:pStyle w:val="TextBody"/>
        <w:ind w:firstLine="567"/>
        <w:rPr>
          <w:color w:val="000000"/>
          <w:sz w:val="22"/>
          <w:szCs w:val="22"/>
        </w:rPr>
      </w:pPr>
      <w:r>
        <w:rPr>
          <w:color w:val="000000"/>
          <w:sz w:val="22"/>
          <w:szCs w:val="22"/>
        </w:rPr>
        <w:t>- А то и будем, что прятаться пойдем, - ответила девушка на невысказанный вопрос, да взглядом начисто лишенным оптимизма кругом повела. – Только бы найти куда. Нам сейчас только грозы не хватало.</w:t>
      </w:r>
    </w:p>
    <w:p>
      <w:pPr>
        <w:pStyle w:val="TextBody"/>
        <w:ind w:firstLine="567"/>
        <w:rPr/>
      </w:pPr>
      <w:r>
        <w:rPr>
          <w:color w:val="000000"/>
          <w:sz w:val="22"/>
          <w:szCs w:val="22"/>
        </w:rPr>
        <w:t>Сказала, как сглазила. Где-то далеко сердито заворчали столкнувшиеся облака. Кто-то из людей, давным-давно пришедших в Эталиэн, принес из своего мира поверья и сказания о могучих великанах, что живут везде, да редко и не всем видимы. Столь велики эти существа, что не по силам разглядеть их ни человеку, ни эльфу востроглазому. Насколько взгляда хватает – лишь часть чудища. То ли рука могучая, то ли зубы каменные. Да-да… Горные гряды не раз образовывались, когда великан в землю врастал, широко открывая рот в безмолвном крике. И тогда тело его становилось почвой, а зубы поверх торчать оставались. И на небесах тоже великаны живут. Они сбивают облака в тугую пену и строят из нее свои небесные корабли. А иногда им и воевать доводится. Когда корабли великанов сталкиваются, гремит гром и сверкают молнии. Это всего лишь поверья. Старые, почти уже позабытые… И те же тоиллэ охотно подтвердят, что никаких небесных великанов не существует. Но, когда гроза застигает вдали от дома, от надежной крыши и уютных стен, очень легко верится в такие вот сказания. Вот и захотелось путешественницам найти укрытие. Спрятаться, схорониться от непогоды до того, как усиливающийся дождь вымочит насквозь. Настолько захотелось, что Адарай послушно подставила голову, позволяя хозяйке обмотать ее плащом.</w:t>
      </w:r>
    </w:p>
    <w:p>
      <w:pPr>
        <w:pStyle w:val="TextBody"/>
        <w:ind w:firstLine="567"/>
        <w:rPr/>
      </w:pPr>
      <w:r>
        <w:rPr>
          <w:color w:val="000000"/>
          <w:sz w:val="22"/>
          <w:szCs w:val="22"/>
        </w:rPr>
        <w:t>Ветер разошелся, гоняя, сталкивая небесные корабли, словно хотел поскорее выжать их досуха. Ветер хлестал и метался. От капель уже нельзя было спастись, держа куртку над головой. Дождь бил наискось, находил лазейки, чтобы запустить свои щупальца за ворот, оплести ноги тяжелой влагой. Грохот приближался. Корабли великанов стремились столкнуться прямо над головами путников. Яркая вспышка озарила каждый уголок леса, высветив огромную фигуру. Эстэль потом и сама не могла понять, чего именно она так испугалась, но и поводья, и куртка выпали из рук. И тут же земля поехала под ногами. Небо, деревья, трава и скользкая глина, какое-то чудище – все завертелось, закружилось перед глазами. Очередной раскат грома слился с истошным визгом.</w:t>
      </w:r>
    </w:p>
    <w:p>
      <w:pPr>
        <w:pStyle w:val="TextBody"/>
        <w:ind w:firstLine="567"/>
        <w:rPr>
          <w:color w:val="000000"/>
          <w:sz w:val="22"/>
          <w:szCs w:val="22"/>
        </w:rPr>
      </w:pPr>
      <w:r>
        <w:rPr>
          <w:color w:val="000000"/>
          <w:sz w:val="22"/>
          <w:szCs w:val="22"/>
        </w:rPr>
      </w:r>
    </w:p>
    <w:p>
      <w:pPr>
        <w:pStyle w:val="TextBody"/>
        <w:ind w:firstLine="567"/>
        <w:rPr>
          <w:color w:val="000000"/>
          <w:sz w:val="22"/>
          <w:szCs w:val="22"/>
        </w:rPr>
      </w:pPr>
      <w:r>
        <w:rPr>
          <w:color w:val="000000"/>
          <w:sz w:val="22"/>
          <w:szCs w:val="22"/>
        </w:rPr>
        <w:t>- Дэв, что там?</w:t>
      </w:r>
    </w:p>
    <w:p>
      <w:pPr>
        <w:pStyle w:val="TextBody"/>
        <w:ind w:firstLine="567"/>
        <w:rPr>
          <w:color w:val="000000"/>
          <w:sz w:val="22"/>
          <w:szCs w:val="22"/>
        </w:rPr>
      </w:pPr>
      <w:r>
        <w:rPr>
          <w:color w:val="000000"/>
          <w:sz w:val="22"/>
          <w:szCs w:val="22"/>
        </w:rPr>
        <w:t>- Хотел бы я знать. Девица какая-то скудоумная. Кто по такому дождю, да по краю оврага ходит? Спущусь сейчас, гляну – не убилась ли. Ты лошадь-то изловил?</w:t>
      </w:r>
    </w:p>
    <w:p>
      <w:pPr>
        <w:pStyle w:val="TextBody"/>
        <w:ind w:firstLine="567"/>
        <w:rPr>
          <w:color w:val="000000"/>
          <w:sz w:val="22"/>
          <w:szCs w:val="22"/>
        </w:rPr>
      </w:pPr>
      <w:r>
        <w:rPr>
          <w:color w:val="000000"/>
          <w:sz w:val="22"/>
          <w:szCs w:val="22"/>
        </w:rPr>
        <w:t xml:space="preserve">- Изловил. Куда она денется, с завязанными глазами-то? </w:t>
      </w:r>
    </w:p>
    <w:p>
      <w:pPr>
        <w:pStyle w:val="TextBody"/>
        <w:ind w:firstLine="567"/>
        <w:rPr>
          <w:color w:val="000000"/>
          <w:sz w:val="22"/>
          <w:szCs w:val="22"/>
        </w:rPr>
      </w:pPr>
      <w:r>
        <w:rPr>
          <w:color w:val="000000"/>
          <w:sz w:val="22"/>
          <w:szCs w:val="22"/>
        </w:rPr>
        <w:t>- Эээх, - махнул рукой Дэв, словно сказать хотел, что от таких путников толкового ждать не надо. Какая хозяйка, такая и лошадь. Из-за одной порты теперь пачкать придется, на дно оврага по склизи спускаясь. Так и из-за второй, не равен час, убытки какие будут.</w:t>
      </w:r>
    </w:p>
    <w:p>
      <w:pPr>
        <w:pStyle w:val="TextBody"/>
        <w:ind w:firstLine="567"/>
        <w:rPr>
          <w:color w:val="000000"/>
          <w:sz w:val="22"/>
          <w:szCs w:val="22"/>
        </w:rPr>
      </w:pPr>
      <w:r>
        <w:rPr>
          <w:color w:val="000000"/>
          <w:sz w:val="22"/>
          <w:szCs w:val="22"/>
        </w:rPr>
        <w:t>- Чего с девчонкой-то? Живая?</w:t>
      </w:r>
    </w:p>
    <w:p>
      <w:pPr>
        <w:pStyle w:val="TextBody"/>
        <w:ind w:firstLine="567"/>
        <w:rPr/>
      </w:pPr>
      <w:r>
        <w:rPr>
          <w:color w:val="000000"/>
          <w:sz w:val="22"/>
          <w:szCs w:val="22"/>
        </w:rPr>
        <w:t>- Фывая, - буркнула девчонка. Но заприметив краем глаза Дэва, передумала: зажмурилась и притихла недвижимо, уткнувшись носиком в траву.</w:t>
      </w:r>
    </w:p>
    <w:p>
      <w:pPr>
        <w:pStyle w:val="TextBody"/>
        <w:ind w:firstLine="567"/>
        <w:rPr/>
      </w:pPr>
      <w:r>
        <w:rPr>
          <w:color w:val="000000"/>
          <w:sz w:val="22"/>
          <w:szCs w:val="22"/>
        </w:rPr>
        <w:t xml:space="preserve">А и что, что лежать мокро было. Сверху поливает, снизу подмачивает. Зато огромный бородатый мужик не спешит покушаться ни на девичью добродетель, ни на пока еще тугой кошелек. С полудохлой связываться – то ли некрофилом, то ли мародером прослыть. И не важно, что порядочные господа по такой погоде по лесам не шляются. Даже у разбойников понятия о чести быть должны. Громила и впрямь вел себя соответственно таким рассуждениям. Стоял себе над тельцем, по дну оврага распластанным, и даже склониться не думал. </w:t>
      </w:r>
    </w:p>
    <w:p>
      <w:pPr>
        <w:pStyle w:val="TextBody"/>
        <w:ind w:firstLine="567"/>
        <w:rPr>
          <w:color w:val="000000"/>
          <w:sz w:val="22"/>
          <w:szCs w:val="22"/>
        </w:rPr>
      </w:pPr>
      <w:r>
        <w:rPr>
          <w:color w:val="000000"/>
          <w:sz w:val="22"/>
          <w:szCs w:val="22"/>
        </w:rPr>
        <w:t>- Раз живая, то вставай, - наконец выдал он свои мысли. – Нечего землю собой вытирать. Чище уж точно не станет.</w:t>
      </w:r>
    </w:p>
    <w:p>
      <w:pPr>
        <w:pStyle w:val="TextBody"/>
        <w:ind w:firstLine="567"/>
        <w:rPr>
          <w:color w:val="000000"/>
          <w:sz w:val="22"/>
          <w:szCs w:val="22"/>
        </w:rPr>
      </w:pPr>
      <w:r>
        <w:rPr>
          <w:color w:val="000000"/>
          <w:sz w:val="22"/>
          <w:szCs w:val="22"/>
        </w:rPr>
        <w:t>Вставать не хотелось. Точнее хотелось: вымокла девушка уже достаточно, чтобы замерзнуть, и мелкая дрожь в теле успешно справлялась с ролью предвестницы скорой болезни. Но, как гласит народная мудрость, лежачего не бьют. Вот и закатила она глаза посильнее и постаралась не дышать.</w:t>
      </w:r>
    </w:p>
    <w:p>
      <w:pPr>
        <w:pStyle w:val="TextBody"/>
        <w:ind w:firstLine="567"/>
        <w:rPr>
          <w:color w:val="000000"/>
          <w:sz w:val="22"/>
          <w:szCs w:val="22"/>
        </w:rPr>
      </w:pPr>
      <w:r>
        <w:rPr>
          <w:color w:val="000000"/>
          <w:sz w:val="22"/>
          <w:szCs w:val="22"/>
        </w:rPr>
        <w:t>- Она там что, обморочная что ли?</w:t>
      </w:r>
    </w:p>
    <w:p>
      <w:pPr>
        <w:pStyle w:val="TextBody"/>
        <w:ind w:firstLine="567"/>
        <w:rPr/>
      </w:pPr>
      <w:r>
        <w:rPr>
          <w:color w:val="000000"/>
          <w:sz w:val="22"/>
          <w:szCs w:val="22"/>
        </w:rPr>
        <w:t xml:space="preserve">- Припадочная, - ехидно протянул Дэв. - Человек в своем уме вряд ли стал бы в луже валяться. Вымерзнешь, убогая. </w:t>
      </w:r>
    </w:p>
    <w:p>
      <w:pPr>
        <w:pStyle w:val="TextBody"/>
        <w:ind w:firstLine="567"/>
        <w:rPr/>
      </w:pPr>
      <w:r>
        <w:rPr>
          <w:color w:val="000000"/>
          <w:sz w:val="22"/>
          <w:szCs w:val="22"/>
        </w:rPr>
        <w:t xml:space="preserve">- А можно и без оскорблений, - обиженно буркнула Эстэль, приподнявшись на локтях. </w:t>
      </w:r>
    </w:p>
    <w:p>
      <w:pPr>
        <w:pStyle w:val="TextBody"/>
        <w:ind w:firstLine="567"/>
        <w:rPr>
          <w:color w:val="000000"/>
          <w:sz w:val="22"/>
          <w:szCs w:val="22"/>
        </w:rPr>
      </w:pPr>
      <w:r>
        <w:rPr>
          <w:color w:val="000000"/>
          <w:sz w:val="22"/>
          <w:szCs w:val="22"/>
        </w:rPr>
        <w:t>Громила громилой, но в чем-то Дэв был прав. Лужа, как ни крути, - не лучшее место для нормального человека, даже если окружающие думают иначе. А уж если окружающие недвусмысленно заявляют, что твое поведение – верный признак глупости, да ты и сам об этом подумываешь, лучше сменить тактику. Можно, к примеру, показать, что ты вовсе не беспомощное существо, готовое сдаться на милость победителя, а вполне себе деятельная юная леди, способная постоять за себя. Главное суметь и из лужи выбраться ловко, быстро и с самым непринужденным видом. Непринужденного вида хватило ненадолго. Ровно до того момента, как Эстэль попыталась изящно вскочить, и земля, размешанная с дождевой водой в грязь, поползла из-под ее ног. Обратно в лужу она села отнюдь не изящно, подняв целый фонтан темно-коричневых брызг.</w:t>
      </w:r>
    </w:p>
    <w:p>
      <w:pPr>
        <w:pStyle w:val="TextBody"/>
        <w:ind w:firstLine="567"/>
        <w:rPr/>
      </w:pPr>
      <w:r>
        <w:rPr>
          <w:color w:val="000000"/>
          <w:sz w:val="22"/>
          <w:szCs w:val="22"/>
        </w:rPr>
        <w:t>- Ты… Ты! – с обидой взвыл обляпанный громила, впившись меднокосой в руку и одним рывком подняв ее на ноги.</w:t>
      </w:r>
    </w:p>
    <w:p>
      <w:pPr>
        <w:pStyle w:val="TextBody"/>
        <w:ind w:firstLine="567"/>
        <w:rPr>
          <w:color w:val="000000"/>
          <w:sz w:val="22"/>
          <w:szCs w:val="22"/>
        </w:rPr>
      </w:pPr>
      <w:r>
        <w:rPr>
          <w:color w:val="000000"/>
          <w:sz w:val="22"/>
          <w:szCs w:val="22"/>
        </w:rPr>
        <w:t>Эстэль зажмурилась, чувствуя себя безвольной куклой, из которой нерадивая хозяйка упоенно вытрясаят пыль, даже и не замечая, что тряпичная шейка вот-вот порвется.</w:t>
      </w:r>
    </w:p>
    <w:p>
      <w:pPr>
        <w:pStyle w:val="TextBody"/>
        <w:ind w:firstLine="567"/>
        <w:rPr>
          <w:color w:val="000000"/>
          <w:sz w:val="22"/>
          <w:szCs w:val="22"/>
        </w:rPr>
      </w:pPr>
      <w:r>
        <w:rPr>
          <w:color w:val="000000"/>
          <w:sz w:val="22"/>
          <w:szCs w:val="22"/>
        </w:rPr>
        <w:t>- Пусти, дяденька, - надрывно запищала-захрипела девушка. – Негоже душегубом слыть. А ты из меня сейчас душу подчистую вытрясешь.</w:t>
      </w:r>
    </w:p>
    <w:p>
      <w:pPr>
        <w:pStyle w:val="TextBody"/>
        <w:ind w:firstLine="567"/>
        <w:rPr/>
      </w:pPr>
      <w:r>
        <w:rPr>
          <w:color w:val="000000"/>
          <w:sz w:val="22"/>
          <w:szCs w:val="22"/>
        </w:rPr>
        <w:t>- И впрямь, негоже, - хмыкнуло над ухом, и Эстэль наконец-то увидела второго, того, кто ее лошадку изловил.</w:t>
      </w:r>
    </w:p>
    <w:p>
      <w:pPr>
        <w:pStyle w:val="TextBody"/>
        <w:ind w:firstLine="567"/>
        <w:rPr>
          <w:color w:val="000000"/>
          <w:sz w:val="22"/>
          <w:szCs w:val="22"/>
        </w:rPr>
      </w:pPr>
      <w:r>
        <w:rPr>
          <w:color w:val="000000"/>
          <w:sz w:val="22"/>
          <w:szCs w:val="22"/>
        </w:rPr>
        <w:t>И тут было на что посмотреть. До сего дня гномов девушка только в стольвинских кабаках и видела. Да особый они народец – не спешат дружбы с иноплеменниками сводить. Засядут кучкой в углу и, знай, пиво пьют, свои дела обсуждают. Вот уж где диву даешься, глядя на скрытность и вспыльчивость, в одной бадье замешанные. Разозлится кто – вскочит и давай на весь трактир обидчика «славить», вплоть до седьмого колена всю родню поминая, чуть не до точных дат события описывая. А чтобы методы обработки руды кто у них вызнал – не дождешься. Вот и живут гномы самобытно. Даже в маленьком трактире умудряются отдельным мирком стать. А тут, на тебе, выискался: с одним человеком дружбу водит, от второго не особляется.</w:t>
      </w:r>
    </w:p>
    <w:p>
      <w:pPr>
        <w:pStyle w:val="TextBody"/>
        <w:ind w:firstLine="567"/>
        <w:rPr>
          <w:color w:val="000000"/>
          <w:sz w:val="22"/>
          <w:szCs w:val="22"/>
        </w:rPr>
      </w:pPr>
      <w:r>
        <w:rPr>
          <w:color w:val="000000"/>
          <w:sz w:val="22"/>
          <w:szCs w:val="22"/>
        </w:rPr>
        <w:t>- Какой с души прок? Хоть тряси, хоть не тряси – монеты не посыплются. Для пополнения кошелька живой человек нужен.</w:t>
      </w:r>
    </w:p>
    <w:p>
      <w:pPr>
        <w:pStyle w:val="TextBody"/>
        <w:ind w:firstLine="567"/>
        <w:rPr>
          <w:color w:val="000000"/>
          <w:sz w:val="22"/>
          <w:szCs w:val="22"/>
        </w:rPr>
      </w:pPr>
      <w:r>
        <w:rPr>
          <w:color w:val="000000"/>
          <w:sz w:val="22"/>
          <w:szCs w:val="22"/>
        </w:rPr>
        <w:t>Для таких зловещих посулов гном выглядел слишком добродушным. Воспринимать его всерьез оказалось неимоверно сложно. Да он, похоже, к этому и не стремился. Склонился над краем оврага и тихонько подхихикивал, изучая девушку. Эстэль, высвободившись из лапищ Дэва, также уставилась на невысокого толстячка, с аккуратно постриженными, прилипшими ко лбу волосами и неимоверно отросшей бородой. Кучерявую растительность на лице гном старательно заплел в три косицы, но даже намокшая под дождем она выбивалась из плена шнуров и топорщилась во все стороны. Маленькие глазки, озорно посверкивали. Нос-кнопка смешно морщился меж щек – двух румяных, налитых яблок. Это был какой-то неправильный гном. И похоже, он был единственным, кто находил ситуацию забавной и получал от нее удовольствие. Взгляды Эстэль и Дэва встретились. Она смотрела как на сердобольного до безумия врача, таскающего за собой чумного больного. Он с видом доктора решал, что делать с чумной пациенткой, свалившейся на его сердобольную голову. Совместное изучение друг друга никому не дало утешительных результатов.</w:t>
      </w:r>
    </w:p>
    <w:p>
      <w:pPr>
        <w:pStyle w:val="TextBody"/>
        <w:ind w:firstLine="567"/>
        <w:rPr/>
      </w:pPr>
      <w:r>
        <w:rPr>
          <w:color w:val="000000"/>
          <w:sz w:val="22"/>
          <w:szCs w:val="22"/>
        </w:rPr>
        <w:t>- Я, наверное, пойду, - жалобно предложила Эстэль, пятясь назад.</w:t>
      </w:r>
    </w:p>
    <w:p>
      <w:pPr>
        <w:pStyle w:val="TextBody"/>
        <w:ind w:firstLine="567"/>
        <w:rPr/>
      </w:pPr>
      <w:r>
        <w:rPr>
          <w:color w:val="000000"/>
          <w:sz w:val="22"/>
          <w:szCs w:val="22"/>
        </w:rPr>
        <w:t>Подниматься вперед спиной по скользкому склону оврага было непросто. Девушка раз за разом оскальзывалась с переменным успехом – то прямо удержится, то на корточки сядет. Во взгляде Дэва уже нетрудно было разглядеть откровенную жалость к убогой. Выражение гномьей мордочки можно было охарактеризовать, как досадливо-заинтересованное. Окажись на месте действия побольше свидетелей, можно было бы не сомневаться, что этот нелюдь развернул бы бурную деятельность по приему ставок. Но любоваться ему приходилось в одиночестве, а потому быстро прискучило.</w:t>
      </w:r>
    </w:p>
    <w:p>
      <w:pPr>
        <w:pStyle w:val="TextBody"/>
        <w:ind w:firstLine="567"/>
        <w:rPr>
          <w:color w:val="000000"/>
          <w:sz w:val="22"/>
          <w:szCs w:val="22"/>
        </w:rPr>
      </w:pPr>
      <w:r>
        <w:rPr>
          <w:color w:val="000000"/>
          <w:sz w:val="22"/>
          <w:szCs w:val="22"/>
        </w:rPr>
        <w:t>- Не надоело?</w:t>
      </w:r>
    </w:p>
    <w:p>
      <w:pPr>
        <w:pStyle w:val="TextBody"/>
        <w:ind w:firstLine="567"/>
        <w:rPr>
          <w:color w:val="000000"/>
          <w:sz w:val="22"/>
          <w:szCs w:val="22"/>
        </w:rPr>
      </w:pPr>
      <w:r>
        <w:rPr>
          <w:color w:val="000000"/>
          <w:sz w:val="22"/>
          <w:szCs w:val="22"/>
        </w:rPr>
        <w:t>- Надоело, - признала девушка, бросив через плечо взгляд на неподдающуюся вершину.</w:t>
      </w:r>
    </w:p>
    <w:p>
      <w:pPr>
        <w:pStyle w:val="TextBody"/>
        <w:ind w:firstLine="567"/>
        <w:rPr>
          <w:color w:val="000000"/>
          <w:sz w:val="22"/>
          <w:szCs w:val="22"/>
        </w:rPr>
      </w:pPr>
      <w:r>
        <w:rPr>
          <w:color w:val="000000"/>
          <w:sz w:val="22"/>
          <w:szCs w:val="22"/>
        </w:rPr>
        <w:t>- Тогда руку давай. Вытащу.</w:t>
      </w:r>
    </w:p>
    <w:p>
      <w:pPr>
        <w:pStyle w:val="TextBody"/>
        <w:ind w:firstLine="567"/>
        <w:rPr>
          <w:color w:val="000000"/>
          <w:sz w:val="22"/>
          <w:szCs w:val="22"/>
        </w:rPr>
      </w:pPr>
      <w:r>
        <w:rPr>
          <w:color w:val="000000"/>
          <w:sz w:val="22"/>
          <w:szCs w:val="22"/>
        </w:rPr>
        <w:t>- А мне на вашу сторону не надобно.</w:t>
      </w:r>
    </w:p>
    <w:p>
      <w:pPr>
        <w:pStyle w:val="TextBody"/>
        <w:ind w:firstLine="567"/>
        <w:rPr/>
      </w:pPr>
      <w:r>
        <w:rPr>
          <w:color w:val="000000"/>
          <w:sz w:val="22"/>
          <w:szCs w:val="22"/>
        </w:rPr>
        <w:t>- А куда ж тебе надобно, сердечная? – ласково-преласково протянул гном.</w:t>
      </w:r>
    </w:p>
    <w:p>
      <w:pPr>
        <w:pStyle w:val="TextBody"/>
        <w:ind w:firstLine="567"/>
        <w:rPr>
          <w:color w:val="000000"/>
          <w:sz w:val="22"/>
          <w:szCs w:val="22"/>
        </w:rPr>
      </w:pPr>
      <w:r>
        <w:rPr>
          <w:color w:val="000000"/>
          <w:sz w:val="22"/>
          <w:szCs w:val="22"/>
        </w:rPr>
        <w:t>- В Улью.</w:t>
      </w:r>
    </w:p>
    <w:p>
      <w:pPr>
        <w:pStyle w:val="TextBody"/>
        <w:ind w:firstLine="567"/>
        <w:rPr>
          <w:color w:val="000000"/>
          <w:sz w:val="22"/>
          <w:szCs w:val="22"/>
        </w:rPr>
      </w:pPr>
      <w:r>
        <w:rPr>
          <w:color w:val="000000"/>
          <w:sz w:val="22"/>
          <w:szCs w:val="22"/>
        </w:rPr>
        <w:t>Гном засмеялся. Не зло, но обидно. Дэв вздохнул, словно всхлипнул. У Эстэль скривилась мордашка: реакция новоявленных знакомцев не сулила ничего хорошего.</w:t>
      </w:r>
    </w:p>
    <w:p>
      <w:pPr>
        <w:pStyle w:val="TextBody"/>
        <w:ind w:firstLine="567"/>
        <w:rPr>
          <w:color w:val="000000"/>
          <w:sz w:val="22"/>
          <w:szCs w:val="22"/>
        </w:rPr>
      </w:pPr>
      <w:r>
        <w:rPr>
          <w:color w:val="000000"/>
          <w:sz w:val="22"/>
          <w:szCs w:val="22"/>
        </w:rPr>
        <w:t>- Эк же тебя занесло, милая, - покачал головой гном.</w:t>
      </w:r>
    </w:p>
    <w:p>
      <w:pPr>
        <w:pStyle w:val="TextBody"/>
        <w:ind w:firstLine="567"/>
        <w:rPr/>
      </w:pPr>
      <w:r>
        <w:rPr>
          <w:color w:val="000000"/>
          <w:sz w:val="22"/>
          <w:szCs w:val="22"/>
        </w:rPr>
        <w:t>- Вовсе и не занесло, - неуверенно возразила девушка. – Я по карте шла. Отсюда до Ульи должно быть рукой подать.</w:t>
      </w:r>
    </w:p>
    <w:p>
      <w:pPr>
        <w:pStyle w:val="TextBody"/>
        <w:ind w:firstLine="567"/>
        <w:rPr>
          <w:color w:val="000000"/>
          <w:sz w:val="22"/>
          <w:szCs w:val="22"/>
        </w:rPr>
      </w:pPr>
      <w:r>
        <w:rPr>
          <w:color w:val="000000"/>
          <w:sz w:val="22"/>
          <w:szCs w:val="22"/>
        </w:rPr>
        <w:t>- Если уж и рукой, то не твоей. И по хорошей погоде затемно туда не добралась бы. А по такой и вовсе в лесу заночуешь.</w:t>
      </w:r>
    </w:p>
    <w:p>
      <w:pPr>
        <w:pStyle w:val="TextBody"/>
        <w:ind w:firstLine="567"/>
        <w:rPr>
          <w:color w:val="000000"/>
          <w:sz w:val="22"/>
          <w:szCs w:val="22"/>
        </w:rPr>
      </w:pPr>
      <w:r>
        <w:rPr>
          <w:color w:val="000000"/>
          <w:sz w:val="22"/>
          <w:szCs w:val="22"/>
        </w:rPr>
        <w:t>- Как это?</w:t>
      </w:r>
    </w:p>
    <w:p>
      <w:pPr>
        <w:pStyle w:val="TextBody"/>
        <w:ind w:firstLine="567"/>
        <w:rPr>
          <w:color w:val="000000"/>
          <w:sz w:val="22"/>
          <w:szCs w:val="22"/>
        </w:rPr>
      </w:pPr>
      <w:r>
        <w:rPr>
          <w:color w:val="000000"/>
          <w:sz w:val="22"/>
          <w:szCs w:val="22"/>
        </w:rPr>
        <w:t>- Так это, - буркнул гном. – Часа три-четыре на север через лес, и аккурат к Улье выберешься. Тебе б на пару переправ выше на другой берег перебраться, тогда и впрямь твоей руки хватило бы.</w:t>
      </w:r>
    </w:p>
    <w:p>
      <w:pPr>
        <w:pStyle w:val="TextBody"/>
        <w:ind w:firstLine="567"/>
        <w:rPr>
          <w:color w:val="000000"/>
          <w:sz w:val="22"/>
          <w:szCs w:val="22"/>
        </w:rPr>
      </w:pPr>
      <w:r>
        <w:rPr>
          <w:color w:val="000000"/>
          <w:sz w:val="22"/>
          <w:szCs w:val="22"/>
        </w:rPr>
        <w:t>Эстэль сглотнула, перевела взгляд на Дэва, и обреченность хлынула такой волной, что могла бы утопить. До Ульи несколько часов на север. Ближайшее жилое место на юге – Обер-Астон. Но до него с день пути. Гном не пугал: дождь стих, превратившись в нудную морось, но небо так затянуло хмурыми тучами, что до вечера явно не распогодится. Более того, окончательно стемнеет не по-летнему рано. Девушка вытерла нос рукавом и, немного подумав, выбрала для своего седалища скользкий узловатый корень взамен уже облюбованной лужи.</w:t>
      </w:r>
    </w:p>
    <w:p>
      <w:pPr>
        <w:pStyle w:val="TextBody"/>
        <w:ind w:firstLine="567"/>
        <w:rPr>
          <w:color w:val="000000"/>
          <w:sz w:val="22"/>
          <w:szCs w:val="22"/>
        </w:rPr>
      </w:pPr>
      <w:r>
        <w:rPr>
          <w:color w:val="000000"/>
          <w:sz w:val="22"/>
          <w:szCs w:val="22"/>
        </w:rPr>
        <w:t>- Ты это чего?</w:t>
      </w:r>
    </w:p>
    <w:p>
      <w:pPr>
        <w:pStyle w:val="TextBody"/>
        <w:ind w:firstLine="567"/>
        <w:rPr/>
      </w:pPr>
      <w:r>
        <w:rPr>
          <w:color w:val="000000"/>
          <w:sz w:val="22"/>
          <w:szCs w:val="22"/>
        </w:rPr>
        <w:t>- Чего? Я ничего… Сижу, молчу, никого не трогаю.</w:t>
      </w:r>
    </w:p>
    <w:p>
      <w:pPr>
        <w:pStyle w:val="TextBody"/>
        <w:ind w:firstLine="567"/>
        <w:rPr>
          <w:color w:val="000000"/>
          <w:sz w:val="22"/>
          <w:szCs w:val="22"/>
        </w:rPr>
      </w:pPr>
      <w:r>
        <w:rPr>
          <w:color w:val="000000"/>
          <w:sz w:val="22"/>
          <w:szCs w:val="22"/>
        </w:rPr>
        <w:t>- И что, так и будешь сидеть?</w:t>
      </w:r>
    </w:p>
    <w:p>
      <w:pPr>
        <w:pStyle w:val="TextBody"/>
        <w:ind w:firstLine="567"/>
        <w:rPr>
          <w:color w:val="000000"/>
          <w:sz w:val="22"/>
          <w:szCs w:val="22"/>
        </w:rPr>
      </w:pPr>
      <w:r>
        <w:rPr>
          <w:color w:val="000000"/>
          <w:sz w:val="22"/>
          <w:szCs w:val="22"/>
        </w:rPr>
        <w:t>- Нет. Сейчас спляшу, - огрызнулась Эстэль. – Потом еще и спеть могу. Хотите?</w:t>
      </w:r>
    </w:p>
    <w:p>
      <w:pPr>
        <w:pStyle w:val="TextBody"/>
        <w:ind w:firstLine="567"/>
        <w:rPr>
          <w:color w:val="000000"/>
          <w:sz w:val="22"/>
          <w:szCs w:val="22"/>
        </w:rPr>
      </w:pPr>
      <w:r>
        <w:rPr>
          <w:color w:val="000000"/>
          <w:sz w:val="22"/>
          <w:szCs w:val="22"/>
        </w:rPr>
        <w:t xml:space="preserve">- Не очень, - моргнул гном. </w:t>
      </w:r>
    </w:p>
    <w:p>
      <w:pPr>
        <w:pStyle w:val="TextBody"/>
        <w:ind w:firstLine="567"/>
        <w:rPr/>
      </w:pPr>
      <w:r>
        <w:rPr>
          <w:color w:val="000000"/>
          <w:sz w:val="22"/>
          <w:szCs w:val="22"/>
        </w:rPr>
        <w:t>- Ну вот, значит, посижу тут молча и пострадаю.</w:t>
      </w:r>
    </w:p>
    <w:p>
      <w:pPr>
        <w:pStyle w:val="TextBody"/>
        <w:ind w:firstLine="567"/>
        <w:rPr>
          <w:color w:val="000000"/>
          <w:sz w:val="22"/>
          <w:szCs w:val="22"/>
        </w:rPr>
      </w:pPr>
      <w:r>
        <w:rPr>
          <w:color w:val="000000"/>
          <w:sz w:val="22"/>
          <w:szCs w:val="22"/>
        </w:rPr>
        <w:t>- А зачем страдать?</w:t>
      </w:r>
    </w:p>
    <w:p>
      <w:pPr>
        <w:pStyle w:val="TextBody"/>
        <w:ind w:firstLine="567"/>
        <w:rPr/>
      </w:pPr>
      <w:r>
        <w:rPr>
          <w:color w:val="000000"/>
          <w:sz w:val="22"/>
          <w:szCs w:val="22"/>
        </w:rPr>
        <w:t>- Ну… Нет, конечно все хорошо. Подумаешь, что меня занесло непонятно куда. И что ночевать в лесу придется. И костра особо не разожжешь… Это же все такие мелочи.</w:t>
      </w:r>
    </w:p>
    <w:p>
      <w:pPr>
        <w:pStyle w:val="TextBody"/>
        <w:ind w:firstLine="567"/>
        <w:rPr/>
      </w:pPr>
      <w:r>
        <w:rPr>
          <w:color w:val="000000"/>
          <w:sz w:val="22"/>
          <w:szCs w:val="22"/>
        </w:rPr>
        <w:t xml:space="preserve">- Ну… Может быть и хуже, - гном почесал затылок, что-то прикинул в уме, придирчивым взором окинул девушку и сделал вывод, – Например, на тебя нападут злые разбойники. </w:t>
      </w:r>
    </w:p>
    <w:p>
      <w:pPr>
        <w:pStyle w:val="TextBody"/>
        <w:ind w:firstLine="567"/>
        <w:rPr>
          <w:color w:val="000000"/>
          <w:sz w:val="22"/>
          <w:szCs w:val="22"/>
        </w:rPr>
      </w:pPr>
      <w:r>
        <w:rPr>
          <w:color w:val="000000"/>
          <w:sz w:val="22"/>
          <w:szCs w:val="22"/>
        </w:rPr>
        <w:t>- И что? Предлагаешь, мне их пожалеть?</w:t>
      </w:r>
    </w:p>
    <w:p>
      <w:pPr>
        <w:pStyle w:val="TextBody"/>
        <w:ind w:firstLine="567"/>
        <w:rPr/>
      </w:pPr>
      <w:r>
        <w:rPr>
          <w:color w:val="000000"/>
          <w:sz w:val="22"/>
          <w:szCs w:val="22"/>
        </w:rPr>
        <w:t>- Главное, чтоб они тебя пожалели. А то мало ли на свете мерзавцев-душегубов?</w:t>
      </w:r>
    </w:p>
    <w:p>
      <w:pPr>
        <w:pStyle w:val="TextBody"/>
        <w:ind w:firstLine="567"/>
        <w:rPr/>
      </w:pPr>
      <w:r>
        <w:rPr>
          <w:color w:val="000000"/>
          <w:sz w:val="22"/>
          <w:szCs w:val="22"/>
        </w:rPr>
        <w:t>- Угрожаешь? – с опасливым интересом осведомилась девушка. – Учти, я могу за себя постоять!</w:t>
      </w:r>
    </w:p>
    <w:p>
      <w:pPr>
        <w:pStyle w:val="TextBody"/>
        <w:ind w:firstLine="567"/>
        <w:rPr>
          <w:color w:val="000000"/>
          <w:sz w:val="22"/>
          <w:szCs w:val="22"/>
        </w:rPr>
      </w:pPr>
      <w:r>
        <w:rPr>
          <w:color w:val="000000"/>
          <w:sz w:val="22"/>
          <w:szCs w:val="22"/>
        </w:rPr>
        <w:t>- И как же? - гном соскользнул вниз, присоединившись к уже сроднившимся с оврагом. – Ну так как ты будешь стоять за себя, а?</w:t>
      </w:r>
    </w:p>
    <w:p>
      <w:pPr>
        <w:pStyle w:val="TextBody"/>
        <w:ind w:firstLine="567"/>
        <w:rPr>
          <w:color w:val="000000"/>
          <w:sz w:val="22"/>
          <w:szCs w:val="22"/>
        </w:rPr>
      </w:pPr>
      <w:r>
        <w:rPr>
          <w:color w:val="000000"/>
          <w:sz w:val="22"/>
          <w:szCs w:val="22"/>
        </w:rPr>
        <w:t>Ох и зря он пожелал ужаснуть девушку, вскинув руки и выпучив глаза. Эстэль пожала плечами, вздохнула и посудив, что гном сам напросился, метнула в лицо разбойнику ком грязи. Гвир взвыл дурным голосом. Да так, что его обидчица тут же поняла все поспешность своих выводов и неразумность действий.</w:t>
      </w:r>
    </w:p>
    <w:p>
      <w:pPr>
        <w:pStyle w:val="TextBody"/>
        <w:ind w:firstLine="567"/>
        <w:rPr>
          <w:color w:val="000000"/>
          <w:sz w:val="22"/>
          <w:szCs w:val="22"/>
        </w:rPr>
      </w:pPr>
      <w:r>
        <w:rPr>
          <w:color w:val="000000"/>
          <w:sz w:val="22"/>
          <w:szCs w:val="22"/>
        </w:rPr>
        <w:t>- Попадись мне! – ревел ослепленный гном, пытаясь протереть глаза.</w:t>
      </w:r>
    </w:p>
    <w:p>
      <w:pPr>
        <w:pStyle w:val="TextBody"/>
        <w:ind w:firstLine="567"/>
        <w:rPr/>
      </w:pPr>
      <w:r>
        <w:rPr>
          <w:color w:val="000000"/>
          <w:sz w:val="22"/>
          <w:szCs w:val="22"/>
        </w:rPr>
        <w:t>- Ну ее, - взялся уговаривать его Дэв.</w:t>
      </w:r>
    </w:p>
    <w:p>
      <w:pPr>
        <w:pStyle w:val="TextBody"/>
        <w:ind w:firstLine="567"/>
        <w:rPr/>
      </w:pPr>
      <w:r>
        <w:rPr>
          <w:color w:val="000000"/>
          <w:sz w:val="22"/>
          <w:szCs w:val="22"/>
        </w:rPr>
        <w:t>- Так сам хотел увидеть, как защищаться буду, - подскуливала девушка, на четвереньках отползая с поял боя.</w:t>
      </w:r>
    </w:p>
    <w:p>
      <w:pPr>
        <w:pStyle w:val="TextBody"/>
        <w:ind w:firstLine="567"/>
        <w:rPr/>
      </w:pPr>
      <w:r>
        <w:rPr>
          <w:color w:val="000000"/>
          <w:sz w:val="22"/>
          <w:szCs w:val="22"/>
        </w:rPr>
        <w:t>- Между прочим, сейчас я ничего не вижу твоими страниями, - обиженно вопил гном.</w:t>
      </w:r>
    </w:p>
    <w:p>
      <w:pPr>
        <w:pStyle w:val="TextBody"/>
        <w:ind w:firstLine="567"/>
        <w:rPr/>
      </w:pPr>
      <w:r>
        <w:rPr>
          <w:color w:val="000000"/>
          <w:sz w:val="22"/>
          <w:szCs w:val="22"/>
        </w:rPr>
        <w:t>- Так это ж входит в принципы самообороны, - буркнула девица, озираясь в поисках подручных средств самообороны. – Ослепив противника, полбитвы выиграл.</w:t>
      </w:r>
    </w:p>
    <w:p>
      <w:pPr>
        <w:pStyle w:val="TextBody"/>
        <w:ind w:firstLine="567"/>
        <w:rPr>
          <w:color w:val="000000"/>
          <w:sz w:val="22"/>
          <w:szCs w:val="22"/>
        </w:rPr>
      </w:pPr>
      <w:r>
        <w:rPr>
          <w:color w:val="000000"/>
          <w:sz w:val="22"/>
          <w:szCs w:val="22"/>
        </w:rPr>
        <w:t>Чтобы закрепить успех, по представлениям Эстэль, необходимо было еще и убежать подальше, пока разобиженный противник не прозрел. Можно, конечно, обратить в свою пользу выигранное время: занять удобную позицию, обеспечить себя средствами обороны. Дождаться пока враг взглянет в твои глаза и уверенно нанести удар. Но с подручными средствами Эстэль не повезло. Ничего серьезнее щебня размером с полпальца, да тонких веток не находилось. Единственное ее оружие – меч, из Академии взятый, – было приторочено к седлу. Зачем? Так кто-то чрезмерно самоуверенный искренне полагал, что железная орясина вовсе и не понадобится. Вот и не понадобилась. И уж конечно паршивка Адарай – не верный боевой конь: по свисту на помощь не примчится, супротивника подковами не припечатает. А чтобы до конца искренними быть – даже просто в овраг спускаться не станет. Сама уж, хозяйка, выкручивайся. Хочешь - помирай, хочешь - наверх выбирайся. А тут уж хочешь - не хочешь, а помирать нельзя. Или Магистр потом с того света вытащит и уши надерет. Поэтому оставалось только бежать. Эстэль рванулась к дальнему от разбойников склону, попробовала взобраться на него с разгону, но скользкая грязь вовсе не собиралась выпускать жертву из своего плена. Взвизгнув, Эстэль съехала вниз.</w:t>
      </w:r>
    </w:p>
    <w:p>
      <w:pPr>
        <w:pStyle w:val="TextBody"/>
        <w:ind w:firstLine="567"/>
        <w:rPr>
          <w:color w:val="000000"/>
          <w:sz w:val="22"/>
          <w:szCs w:val="22"/>
        </w:rPr>
      </w:pPr>
      <w:r>
        <w:rPr>
          <w:color w:val="000000"/>
          <w:sz w:val="22"/>
          <w:szCs w:val="22"/>
        </w:rPr>
        <w:t>- Дэ-э-э-эв! – предостерегающе возопил Гвир, успевший протереть один глаз.</w:t>
      </w:r>
    </w:p>
    <w:p>
      <w:pPr>
        <w:pStyle w:val="TextBody"/>
        <w:ind w:firstLine="567"/>
        <w:rPr/>
      </w:pPr>
      <w:r>
        <w:rPr>
          <w:color w:val="000000"/>
          <w:sz w:val="22"/>
          <w:szCs w:val="22"/>
        </w:rPr>
        <w:t>Вторая попытка побега оказалась вдвойне неудачной, еще и из-за повисшего на ноге громилы-разбойника, безжалостно стянувшего вниз.</w:t>
      </w:r>
    </w:p>
    <w:p>
      <w:pPr>
        <w:pStyle w:val="TextBody"/>
        <w:ind w:firstLine="567"/>
        <w:rPr>
          <w:color w:val="000000"/>
          <w:sz w:val="22"/>
          <w:szCs w:val="22"/>
        </w:rPr>
      </w:pPr>
      <w:r>
        <w:rPr>
          <w:color w:val="000000"/>
          <w:sz w:val="22"/>
          <w:szCs w:val="22"/>
        </w:rPr>
        <w:t>- Дяденька, пусти меня, а?! Мне, правда, идти надо.</w:t>
      </w:r>
    </w:p>
    <w:p>
      <w:pPr>
        <w:pStyle w:val="TextBody"/>
        <w:ind w:firstLine="567"/>
        <w:rPr>
          <w:color w:val="000000"/>
          <w:sz w:val="22"/>
          <w:szCs w:val="22"/>
        </w:rPr>
      </w:pPr>
      <w:r>
        <w:rPr>
          <w:color w:val="000000"/>
          <w:sz w:val="22"/>
          <w:szCs w:val="22"/>
        </w:rPr>
        <w:t>Такой идиоткой ей нечасто приходилось себя чувствовать. Вряд ли разумный человек перед двумя разобиженными разбойниками, еще и превосходящими его в силе, может ожидать хотя бы мирной беседы, не то что сочувствия и понимания. Но вопреки опасениям, относительно применения грубой физичской силы, действо продолжало ограничиваться разговорами. Правда, ногу ее верзила отпускать не торопился. Только смотрел жалостливо, как на болезную.</w:t>
      </w:r>
    </w:p>
    <w:p>
      <w:pPr>
        <w:pStyle w:val="TextBody"/>
        <w:ind w:firstLine="567"/>
        <w:rPr/>
      </w:pPr>
      <w:r>
        <w:rPr>
          <w:color w:val="000000"/>
          <w:sz w:val="22"/>
          <w:szCs w:val="22"/>
        </w:rPr>
        <w:t>- Слушай, ты хоть что-то по-людски делаешь? Опуская все прочее, одно скажу - нормальные девки по домам сидят, сватов ждут.</w:t>
      </w:r>
    </w:p>
    <w:p>
      <w:pPr>
        <w:pStyle w:val="TextBody"/>
        <w:ind w:firstLine="567"/>
        <w:rPr>
          <w:color w:val="000000"/>
          <w:sz w:val="22"/>
          <w:szCs w:val="22"/>
        </w:rPr>
      </w:pPr>
      <w:r>
        <w:rPr>
          <w:color w:val="000000"/>
          <w:sz w:val="22"/>
          <w:szCs w:val="22"/>
        </w:rPr>
        <w:t>- Нормальные… Нормальные… Нормальные разбойники рук не протягивают и дорогу не подсказывают, - нашлась Эстэль.</w:t>
      </w:r>
    </w:p>
    <w:p>
      <w:pPr>
        <w:pStyle w:val="TextBody"/>
        <w:ind w:firstLine="567"/>
        <w:rPr>
          <w:color w:val="000000"/>
          <w:sz w:val="22"/>
          <w:szCs w:val="22"/>
        </w:rPr>
      </w:pPr>
      <w:r>
        <w:rPr>
          <w:color w:val="000000"/>
          <w:sz w:val="22"/>
          <w:szCs w:val="22"/>
        </w:rPr>
        <w:t>Нормальным девам не пристало грязь месить и лесную мошкару своей кровью потчевать, нормальным девам следует в окружении мамок и нянек по заливным лужкам гулять в ярких платьицах. Нормальных разбойников все разговоры интересуют исключительно в рамках фразы «Кошелек или жизнь?». И уж конечно поучительные беседы не входят в список обычных дел нормальных разбойников. Посему ситуация выглядела так, что дождь согнал в овраг трех умалишенных, сумрачно переглядывающихся друг с другом. Если верить летописям, то финалы таких встреч случаются непредсказуемыми. Но до финала было еще не близко. Похожая на грязную мокрую кошку девушка, наконец-то проморгавшийся, но вовсе не повеселевший от этого гном и готовый взвыть верзила судорожно решали, что делать дальше. Каждый думал в одиночестве, но сразу за всех. Самым смелым оказался бородатый коротыш.</w:t>
      </w:r>
    </w:p>
    <w:p>
      <w:pPr>
        <w:pStyle w:val="TextBody"/>
        <w:ind w:firstLine="567"/>
        <w:rPr>
          <w:color w:val="000000"/>
          <w:sz w:val="22"/>
          <w:szCs w:val="22"/>
        </w:rPr>
      </w:pPr>
      <w:r>
        <w:rPr>
          <w:color w:val="000000"/>
          <w:sz w:val="22"/>
          <w:szCs w:val="22"/>
        </w:rPr>
        <w:t>- Вылазь из оврага.</w:t>
      </w:r>
    </w:p>
    <w:p>
      <w:pPr>
        <w:pStyle w:val="TextBody"/>
        <w:ind w:firstLine="567"/>
        <w:rPr>
          <w:color w:val="000000"/>
          <w:sz w:val="22"/>
          <w:szCs w:val="22"/>
        </w:rPr>
      </w:pPr>
      <w:r>
        <w:rPr>
          <w:color w:val="000000"/>
          <w:sz w:val="22"/>
          <w:szCs w:val="22"/>
        </w:rPr>
        <w:t>- А вот и не полезу.</w:t>
      </w:r>
    </w:p>
    <w:p>
      <w:pPr>
        <w:pStyle w:val="TextBody"/>
        <w:ind w:firstLine="567"/>
        <w:rPr>
          <w:color w:val="000000"/>
          <w:sz w:val="22"/>
          <w:szCs w:val="22"/>
        </w:rPr>
      </w:pPr>
      <w:r>
        <w:rPr>
          <w:color w:val="000000"/>
          <w:sz w:val="22"/>
          <w:szCs w:val="22"/>
        </w:rPr>
        <w:t>- Что ж ты как все девицы благовоспитанные в обморок-то не грохнулась? – взмолился гном. - Мы бы стольких забот лишились.</w:t>
      </w:r>
    </w:p>
    <w:p>
      <w:pPr>
        <w:pStyle w:val="TextBody"/>
        <w:ind w:firstLine="567"/>
        <w:rPr>
          <w:color w:val="000000"/>
          <w:sz w:val="22"/>
          <w:szCs w:val="22"/>
        </w:rPr>
      </w:pPr>
      <w:r>
        <w:rPr>
          <w:color w:val="000000"/>
          <w:sz w:val="22"/>
          <w:szCs w:val="22"/>
        </w:rPr>
        <w:t>- Вот еще! Чтобы я вам свое безвольное тело на поругание оставила? Да ни за что!</w:t>
      </w:r>
    </w:p>
    <w:p>
      <w:pPr>
        <w:pStyle w:val="TextBody"/>
        <w:ind w:firstLine="567"/>
        <w:rPr>
          <w:color w:val="000000"/>
          <w:sz w:val="22"/>
          <w:szCs w:val="22"/>
        </w:rPr>
      </w:pPr>
      <w:r>
        <w:rPr>
          <w:color w:val="000000"/>
          <w:sz w:val="22"/>
          <w:szCs w:val="22"/>
        </w:rPr>
        <w:t>- Ты уж сама так над нашими нервами надругалась, что приплачивать должна… за вредность. Вылазь, говорю! С нами пойдешь.</w:t>
      </w:r>
    </w:p>
    <w:p>
      <w:pPr>
        <w:pStyle w:val="TextBody"/>
        <w:ind w:firstLine="567"/>
        <w:rPr/>
      </w:pPr>
      <w:r>
        <w:rPr>
          <w:color w:val="000000"/>
          <w:sz w:val="22"/>
          <w:szCs w:val="22"/>
        </w:rPr>
        <w:t>- А ты уверен? - слабо запротестовал Дэв.</w:t>
      </w:r>
    </w:p>
    <w:p>
      <w:pPr>
        <w:pStyle w:val="TextBody"/>
        <w:ind w:firstLine="567"/>
        <w:rPr>
          <w:color w:val="000000"/>
          <w:sz w:val="22"/>
          <w:szCs w:val="22"/>
        </w:rPr>
      </w:pPr>
      <w:r>
        <w:rPr>
          <w:color w:val="000000"/>
          <w:sz w:val="22"/>
          <w:szCs w:val="22"/>
        </w:rPr>
        <w:t>- О, милосердные Безликие, - очень убедительно запричитал гном, впиваясь в свои косицы. – Кто? Вот кто дернул меня за бороду покинуть родные края? Я мог бы там тихо и спокойно рыть подземные ходы. Так зачем я связался с этим нерадивым племенем? Какая язва толкнула меня на этот тернистый путь?</w:t>
      </w:r>
    </w:p>
    <w:p>
      <w:pPr>
        <w:pStyle w:val="TextBody"/>
        <w:ind w:firstLine="567"/>
        <w:rPr/>
      </w:pPr>
      <w:r>
        <w:rPr>
          <w:color w:val="000000"/>
          <w:sz w:val="22"/>
          <w:szCs w:val="22"/>
        </w:rPr>
        <w:t>- Гвир, ты это чего? – смутился громила.</w:t>
      </w:r>
    </w:p>
    <w:p>
      <w:pPr>
        <w:pStyle w:val="TextBody"/>
        <w:ind w:firstLine="567"/>
        <w:rPr>
          <w:color w:val="000000"/>
          <w:sz w:val="22"/>
          <w:szCs w:val="22"/>
        </w:rPr>
      </w:pPr>
      <w:r>
        <w:rPr>
          <w:color w:val="000000"/>
          <w:sz w:val="22"/>
          <w:szCs w:val="22"/>
        </w:rPr>
        <w:t>- Вы, - страшным голосом взвыл гном. – Вы оба! Вы сейчас замолчите и станете слушать меня. Вы станете не просто слушать, а еще и делать то, что я вам скажу. Ты, - короткий палец ткнул Дэва в живот, - берешь поводья и идешь к дому… Учти, поводья без лошади не нужны. Ты, - тот же палец помахал перед носом Эстэль, - идешь за мной, никуда не сворачивая, ни на что не отвлекаясь, ничего не спрашивая. Э-э! - палец стукнул девушку по носу, едва та открыла рот. – Молча, совершенно молча. Все объясню по дороге.</w:t>
      </w:r>
    </w:p>
    <w:p>
      <w:pPr>
        <w:pStyle w:val="TextBody"/>
        <w:ind w:firstLine="567"/>
        <w:rPr>
          <w:color w:val="000000"/>
          <w:sz w:val="22"/>
          <w:szCs w:val="22"/>
        </w:rPr>
      </w:pPr>
      <w:r>
        <w:rPr>
          <w:color w:val="000000"/>
          <w:sz w:val="22"/>
          <w:szCs w:val="22"/>
        </w:rPr>
        <w:t>- Я, между прочим, не овца на веревке, чтобы меня взять и увести.</w:t>
      </w:r>
    </w:p>
    <w:p>
      <w:pPr>
        <w:pStyle w:val="TextBody"/>
        <w:ind w:firstLine="567"/>
        <w:rPr/>
      </w:pPr>
      <w:r>
        <w:rPr>
          <w:color w:val="000000"/>
          <w:sz w:val="22"/>
          <w:szCs w:val="22"/>
        </w:rPr>
        <w:t>- Жаль, что веревок у меня нет, - принялся сокрушаться гном. – А вот рассуждения про овцу оставлю безответными. А то обидишься и опять шуметь начнешь. Ты, умничка моя, ясноглазая, вот что скажи: где ночевать-то будешь? На полянке под дождем? Тут на всю округу лишь одно жилье сможет тебе сейчас кров предоставить. И еду предложат, и постель, и возможность самой обсохнуть, да все свое барахло просушить. Только без нас тебе его нипочем не найти.</w:t>
      </w:r>
    </w:p>
    <w:p>
      <w:pPr>
        <w:pStyle w:val="TextBody"/>
        <w:ind w:firstLine="567"/>
        <w:rPr>
          <w:color w:val="000000"/>
          <w:sz w:val="22"/>
          <w:szCs w:val="22"/>
        </w:rPr>
      </w:pPr>
      <w:r>
        <w:rPr>
          <w:color w:val="000000"/>
          <w:sz w:val="22"/>
          <w:szCs w:val="22"/>
        </w:rPr>
        <w:t>Эстэль призадумалась. Ночевать под дождем не хотелось. Больше того, перспектива провести в промозглой сырости лишний час, если есть возможность избежать этого, крайне удручала. Мелкая морось пробирала до костей, и, казалось, еще чуть-чуть, и они отнюдь неблагозвучно начнут стучать друг о друга. Зубы уже предпринимали попытки выбить дробь и только усилием воли оставались крепко сжатыми. И фраза «Вот заболею и умру» грозилась стать пророческой. С другой стороны, много ли честных и порядочных людей можно застать в лесу, вдали от поселений, да еще в ненастную погоду. Пока что девушка знала только одну такую особу. И в мыслях этой особы встретившиеся ей разбойники никак не хотели уравниваться с ней честью и порядочностью. Из двух зол, конечно, выбирают меньше, но подсчитать ущерб от обоих никак не удавалось.</w:t>
      </w:r>
    </w:p>
    <w:p>
      <w:pPr>
        <w:pStyle w:val="TextBody"/>
        <w:ind w:firstLine="567"/>
        <w:rPr>
          <w:color w:val="000000"/>
          <w:sz w:val="22"/>
          <w:szCs w:val="22"/>
        </w:rPr>
      </w:pPr>
      <w:r>
        <w:rPr>
          <w:color w:val="000000"/>
          <w:sz w:val="22"/>
          <w:szCs w:val="22"/>
        </w:rPr>
        <w:t>- Гвир! Дэв! Ну где вы, два охламона, застряли, - прошелестел старческий голос. Именно что прошелестел, но так, что ни шум дождя, ни шепот листвы не смогли перекрыть его.</w:t>
      </w:r>
    </w:p>
    <w:p>
      <w:pPr>
        <w:pStyle w:val="TextBody"/>
        <w:ind w:firstLine="567"/>
        <w:rPr>
          <w:color w:val="000000"/>
          <w:sz w:val="22"/>
          <w:szCs w:val="22"/>
        </w:rPr>
      </w:pPr>
      <w:r>
        <w:rPr>
          <w:color w:val="000000"/>
          <w:sz w:val="22"/>
          <w:szCs w:val="22"/>
        </w:rPr>
        <w:t>- Да здесь мы.</w:t>
      </w:r>
    </w:p>
    <w:p>
      <w:pPr>
        <w:pStyle w:val="TextBody"/>
        <w:ind w:firstLine="567"/>
        <w:rPr/>
      </w:pPr>
      <w:r>
        <w:rPr>
          <w:color w:val="000000"/>
          <w:sz w:val="22"/>
          <w:szCs w:val="22"/>
        </w:rPr>
        <w:t>- Здесь, это где? Это… Это чья лошадь? И что вы делаете в овраге?</w:t>
      </w:r>
    </w:p>
    <w:p>
      <w:pPr>
        <w:pStyle w:val="TextBody"/>
        <w:ind w:firstLine="567"/>
        <w:rPr>
          <w:color w:val="000000"/>
          <w:sz w:val="22"/>
          <w:szCs w:val="22"/>
        </w:rPr>
      </w:pPr>
      <w:r>
        <w:rPr>
          <w:color w:val="000000"/>
          <w:sz w:val="22"/>
          <w:szCs w:val="22"/>
        </w:rPr>
        <w:t>Над темной земельной кромкой наконец-то показалась голова, за ней плечи и остальные части тела, укутанные в основательно вымокший плащ. С капюшона стекала вода, все чаще уходя прямо в землю, но иногда все же падая прямо на длинноватый нос, прокладывая тонкую дорожку и увязая в длинных седых усах. Видимо по пути к оврагу капля за каплей совершали этот непростой путь, и основательно намокшие усы повисли, придавая старичку грустный вид. Но в остальном третий разбойник как нельзя лучше походил на благообразного любимого дедушку: румяные щеки, седая челка, падающая на не по-старчески ясные глаза, и веселые лучики морщин.</w:t>
      </w:r>
    </w:p>
    <w:p>
      <w:pPr>
        <w:pStyle w:val="TextBody"/>
        <w:ind w:firstLine="567"/>
        <w:rPr>
          <w:color w:val="000000"/>
          <w:sz w:val="22"/>
          <w:szCs w:val="22"/>
        </w:rPr>
      </w:pPr>
      <w:r>
        <w:rPr>
          <w:color w:val="000000"/>
          <w:sz w:val="22"/>
          <w:szCs w:val="22"/>
        </w:rPr>
        <w:t>- Это что за нимфу вы отловили, баловники?</w:t>
      </w:r>
    </w:p>
    <w:p>
      <w:pPr>
        <w:pStyle w:val="TextBody"/>
        <w:ind w:firstLine="567"/>
        <w:rPr>
          <w:color w:val="000000"/>
          <w:sz w:val="22"/>
          <w:szCs w:val="22"/>
        </w:rPr>
      </w:pPr>
      <w:r>
        <w:rPr>
          <w:color w:val="000000"/>
          <w:sz w:val="22"/>
          <w:szCs w:val="22"/>
        </w:rPr>
        <w:t>- Скорее русалку. Мокрая, и все вывернуться норовит, - хмыкнул Гвир.</w:t>
      </w:r>
    </w:p>
    <w:p>
      <w:pPr>
        <w:pStyle w:val="TextBody"/>
        <w:ind w:firstLine="567"/>
        <w:rPr>
          <w:color w:val="000000"/>
          <w:sz w:val="22"/>
          <w:szCs w:val="22"/>
        </w:rPr>
      </w:pPr>
      <w:r>
        <w:rPr>
          <w:color w:val="000000"/>
          <w:sz w:val="22"/>
          <w:szCs w:val="22"/>
        </w:rPr>
        <w:t>- Далековато она от речки забралась. А, русалка? Не зачахнешь без воды?</w:t>
      </w:r>
    </w:p>
    <w:p>
      <w:pPr>
        <w:pStyle w:val="TextBody"/>
        <w:ind w:firstLine="567"/>
        <w:rPr>
          <w:color w:val="000000"/>
          <w:sz w:val="22"/>
          <w:szCs w:val="22"/>
        </w:rPr>
      </w:pPr>
      <w:r>
        <w:rPr>
          <w:color w:val="000000"/>
          <w:sz w:val="22"/>
          <w:szCs w:val="22"/>
        </w:rPr>
        <w:t xml:space="preserve">- Еще ч-ч-чуть-чуть и т-т-тут воды, как в речке будет, - выбила продрогшая русалка. </w:t>
      </w:r>
    </w:p>
    <w:p>
      <w:pPr>
        <w:pStyle w:val="TextBody"/>
        <w:ind w:firstLine="567"/>
        <w:rPr>
          <w:color w:val="000000"/>
          <w:sz w:val="22"/>
          <w:szCs w:val="22"/>
        </w:rPr>
      </w:pPr>
      <w:r>
        <w:rPr>
          <w:color w:val="000000"/>
          <w:sz w:val="22"/>
          <w:szCs w:val="22"/>
        </w:rPr>
        <w:t>- Эх, охламоны, охламоны, - укорил старичок разбойников. – Совсем девочку заморозили. И ведь даже не стыдно.</w:t>
      </w:r>
    </w:p>
    <w:p>
      <w:pPr>
        <w:pStyle w:val="TextBody"/>
        <w:ind w:firstLine="567"/>
        <w:rPr>
          <w:color w:val="000000"/>
          <w:sz w:val="22"/>
          <w:szCs w:val="22"/>
        </w:rPr>
      </w:pPr>
      <w:r>
        <w:rPr>
          <w:color w:val="000000"/>
          <w:sz w:val="22"/>
          <w:szCs w:val="22"/>
        </w:rPr>
        <w:t>- Нам? – возопил гном. – Это нам должно быть стыдно? За эту, - басок взвился до писка, - девочку?</w:t>
      </w:r>
    </w:p>
    <w:p>
      <w:pPr>
        <w:pStyle w:val="TextBody"/>
        <w:ind w:firstLine="567"/>
        <w:rPr>
          <w:color w:val="000000"/>
          <w:sz w:val="22"/>
          <w:szCs w:val="22"/>
        </w:rPr>
      </w:pPr>
      <w:r>
        <w:rPr>
          <w:color w:val="000000"/>
          <w:sz w:val="22"/>
          <w:szCs w:val="22"/>
        </w:rPr>
        <w:t>- Молчи уж, - беззлобно отмахнулся старичок, как отмахиваются от раскапризничавшегося ребенка. – Ты, девонька, вылазь-ка из оврага. А то водицы и впрямь туда набежит, землю еще больше подмоет, грязи наведет… Хотя, как погляжу, тебя этим уже не сильно испугаешь. Давай все же руку.</w:t>
      </w:r>
    </w:p>
    <w:p>
      <w:pPr>
        <w:pStyle w:val="TextBody"/>
        <w:ind w:firstLine="567"/>
        <w:rPr>
          <w:color w:val="000000"/>
          <w:sz w:val="22"/>
          <w:szCs w:val="22"/>
        </w:rPr>
      </w:pPr>
      <w:r>
        <w:rPr>
          <w:color w:val="000000"/>
          <w:sz w:val="22"/>
          <w:szCs w:val="22"/>
        </w:rPr>
        <w:t xml:space="preserve">Как есть, добрый дедушка. И говорит ласково, и смотрит по-доброму. Ему, не гному, руку подашь не задумываясь. Чуть-чуть удивишься, когда старческие пальцы стальной хваткой сомкнуться на твоем запястье и одним рывком наверх вытянут. Сильные у него руки, жесткие. Ладони, от мозолей огрубевшие. Либо на земле по молодости много работал, либо мечом исправно владеет. </w:t>
      </w:r>
    </w:p>
    <w:p>
      <w:pPr>
        <w:pStyle w:val="TextBody"/>
        <w:ind w:firstLine="567"/>
        <w:rPr>
          <w:color w:val="000000"/>
          <w:sz w:val="22"/>
          <w:szCs w:val="22"/>
        </w:rPr>
      </w:pPr>
      <w:r>
        <w:rPr>
          <w:color w:val="000000"/>
          <w:sz w:val="22"/>
          <w:szCs w:val="22"/>
        </w:rPr>
        <w:t>- И как же тебя, девонька, в такую глушь занесло?</w:t>
      </w:r>
    </w:p>
    <w:p>
      <w:pPr>
        <w:pStyle w:val="TextBody"/>
        <w:ind w:firstLine="567"/>
        <w:rPr>
          <w:color w:val="000000"/>
          <w:sz w:val="22"/>
          <w:szCs w:val="22"/>
        </w:rPr>
      </w:pPr>
      <w:r>
        <w:rPr>
          <w:color w:val="000000"/>
          <w:sz w:val="22"/>
          <w:szCs w:val="22"/>
        </w:rPr>
        <w:t>- Мне… Мне по делу надобно. В Улью хотела затемно попасть. Не получилось, видимо.</w:t>
      </w:r>
    </w:p>
    <w:p>
      <w:pPr>
        <w:pStyle w:val="TextBody"/>
        <w:ind w:firstLine="567"/>
        <w:rPr>
          <w:color w:val="000000"/>
          <w:sz w:val="22"/>
          <w:szCs w:val="22"/>
        </w:rPr>
      </w:pPr>
      <w:r>
        <w:rPr>
          <w:color w:val="000000"/>
          <w:sz w:val="22"/>
          <w:szCs w:val="22"/>
        </w:rPr>
        <w:t>- Еще как не получилось, - в усы улыбнулся старик. – Сильно ты от дороги отклонилась. К полуночи может и доберешься, если снова не заплутаешь. Не раньше. Да не грусти ты так. Заночевать у нас можешь.</w:t>
      </w:r>
    </w:p>
    <w:p>
      <w:pPr>
        <w:pStyle w:val="TextBody"/>
        <w:ind w:firstLine="567"/>
        <w:rPr>
          <w:color w:val="000000"/>
          <w:sz w:val="22"/>
          <w:szCs w:val="22"/>
        </w:rPr>
      </w:pPr>
      <w:r>
        <w:rPr>
          <w:color w:val="000000"/>
          <w:sz w:val="22"/>
          <w:szCs w:val="22"/>
        </w:rPr>
        <w:t>- Где у вас-то?</w:t>
      </w:r>
    </w:p>
    <w:p>
      <w:pPr>
        <w:pStyle w:val="TextBody"/>
        <w:ind w:firstLine="567"/>
        <w:rPr/>
      </w:pPr>
      <w:r>
        <w:rPr>
          <w:color w:val="000000"/>
          <w:sz w:val="22"/>
          <w:szCs w:val="22"/>
        </w:rPr>
        <w:t>- У нас? У нас - это в тепле и уюте. Эти охламоны ничего тебе не объяснили? Ну да, с них станется. До сих пор не могут решить, когда что можно говорить, а когда нельзя. Вот вечно и путаются. Да ты не стой на месте. А то совсем замерзнешь, - у старика опустились уголки рта, и усы уныло обвисли. Грубые пальцы подхватили подол рубахи Эстэль и с силой сжали ткань в ладони. Струйки воды, устремившиеся к земле из кулака, вызвали неодобрительное шамканье. - Насквозь промокла, бедная. Да уж, девонька, придется тебе потерпеть. На вот, хлебни.</w:t>
      </w:r>
    </w:p>
    <w:p>
      <w:pPr>
        <w:pStyle w:val="TextBody"/>
        <w:ind w:firstLine="567"/>
        <w:rPr/>
      </w:pPr>
      <w:r>
        <w:rPr>
          <w:color w:val="000000"/>
          <w:sz w:val="22"/>
          <w:szCs w:val="22"/>
        </w:rPr>
        <w:t>Плоская кожаная фляга легла в протянутую девичью ладонь. Эстэль покорно сделала большой глоток и поморщилась. Не так чтобы питье было совсем уж гадким. Но в носу засвербило, в горле образовался горячий комок, который ринулся вниз, к ногам. Обратный ему путь проделала дрожь, зародившаяся в коленках, поднявшаяся вверх, передернувшая плечи и скривившая лицо.</w:t>
      </w:r>
    </w:p>
    <w:p>
      <w:pPr>
        <w:pStyle w:val="TextBody"/>
        <w:ind w:firstLine="567"/>
        <w:rPr>
          <w:color w:val="000000"/>
          <w:sz w:val="22"/>
          <w:szCs w:val="22"/>
        </w:rPr>
      </w:pPr>
      <w:r>
        <w:rPr>
          <w:color w:val="000000"/>
          <w:sz w:val="22"/>
          <w:szCs w:val="22"/>
        </w:rPr>
        <w:t>- Хорошо? Да не морщись ты так. Знатный же напиток, - старичок забрал флягу и подхватил девушку под локоть, неумолимо увлекая за собой. – Одного глотка хватит, чтобы болезнь отогнать. Состав настойки даже мне неведом. А уж я тут давненько живу. Мастер наш сам все травки собирает, сушит, да по мешочкам мерами раскладывает. Остальных только и допустит, что с мешочка настой изготовить.</w:t>
      </w:r>
    </w:p>
    <w:p>
      <w:pPr>
        <w:pStyle w:val="TextBody"/>
        <w:ind w:firstLine="567"/>
        <w:rPr>
          <w:color w:val="000000"/>
          <w:sz w:val="22"/>
          <w:szCs w:val="22"/>
        </w:rPr>
      </w:pPr>
      <w:r>
        <w:rPr>
          <w:color w:val="000000"/>
          <w:sz w:val="22"/>
          <w:szCs w:val="22"/>
        </w:rPr>
        <w:t>Эстэль кивала, не сильно вслушиваясь в речь спутника, еще меньше пытаясь понять его. Что ей до мешочков с травками, если по крови разлилось тепло. Глаза, правда, чуть затуманило и ноги заплело. И дорогу видно, и стоять просто, но то тут, то там из-под земли коварно выхлестывал свое щупальце осклизлый корень, заставляя спотыкаться. И только крепкая старческая рука удерживала девушку от падения.</w:t>
      </w:r>
    </w:p>
    <w:p>
      <w:pPr>
        <w:pStyle w:val="TextBody"/>
        <w:ind w:firstLine="567"/>
        <w:rPr>
          <w:color w:val="000000"/>
          <w:sz w:val="22"/>
          <w:szCs w:val="22"/>
        </w:rPr>
      </w:pPr>
      <w:r>
        <w:rPr>
          <w:color w:val="000000"/>
          <w:sz w:val="22"/>
          <w:szCs w:val="22"/>
        </w:rPr>
        <w:t>- Потому-то больше глотка обычно никому не предлагается, - улыбнулся седой разбойник. – Недолго так разомлеть, что ни дождь, ни снег не испугают. А когда человек с природой не считается, она карает его.</w:t>
      </w:r>
    </w:p>
    <w:p>
      <w:pPr>
        <w:pStyle w:val="TextBody"/>
        <w:ind w:firstLine="567"/>
        <w:rPr>
          <w:color w:val="000000"/>
          <w:sz w:val="22"/>
          <w:szCs w:val="22"/>
        </w:rPr>
      </w:pPr>
      <w:r>
        <w:rPr>
          <w:color w:val="000000"/>
          <w:sz w:val="22"/>
          <w:szCs w:val="22"/>
        </w:rPr>
        <w:t>- Понимаю, - бессовестно соврала меднокосая, прослушавшая все пояснения. – А куда мы идем?</w:t>
      </w:r>
    </w:p>
    <w:p>
      <w:pPr>
        <w:pStyle w:val="TextBody"/>
        <w:ind w:firstLine="567"/>
        <w:rPr>
          <w:color w:val="000000"/>
          <w:sz w:val="22"/>
          <w:szCs w:val="22"/>
        </w:rPr>
      </w:pPr>
      <w:r>
        <w:rPr>
          <w:color w:val="000000"/>
          <w:sz w:val="22"/>
          <w:szCs w:val="22"/>
        </w:rPr>
        <w:t>Старик пригляделся к девушке, улыбнулся в усы.</w:t>
      </w:r>
    </w:p>
    <w:p>
      <w:pPr>
        <w:pStyle w:val="TextBody"/>
        <w:ind w:firstLine="540"/>
        <w:rPr>
          <w:color w:val="000000"/>
          <w:sz w:val="22"/>
          <w:szCs w:val="22"/>
        </w:rPr>
      </w:pPr>
      <w:r>
        <w:rPr>
          <w:color w:val="000000"/>
          <w:sz w:val="22"/>
          <w:szCs w:val="22"/>
        </w:rPr>
        <w:t>- Давай-ка, я расскажу тебе сказку. Глядишь, и ответ в ней услышишь, - старик потеребил усы и приступил к рассказу. Складно, да ладно у него получалось. - Давно народился новый мир. В любви и согласии. Но таким, каков он ныне, Эталиэн становился долго и в мучениях. Пролитая кровь уходила глубоко в землю, и на местах побоищ не росла больше зеленая трава – только сухие скорбники и огненные кровоцветы. Горы ломались для возведения замков, стирались с лица земли. От рек отводили каналы, иногда этим убивая их. Хуже всего приходилось с чарами. Опытные маги – по умыслу, глупцы, наделенные силой – невольно – меняли лицо мира. Во времена, когда волшба творилась над синими водами Блау Клайэ, вспенилось море, допьяна напоила Талинку, самую смирную из рек Срединных земель. Так, что бросилась она прочь от его берегов, не разбирая пути. И еще до того, как дочь ее в лес нырнула, сама Талинка в сторону прянуть попыталась. Метнулась под каменные кручи, сама проложила себе дорогу. Насквозь гору вылизала.</w:t>
      </w:r>
    </w:p>
    <w:p>
      <w:pPr>
        <w:pStyle w:val="TextBody"/>
        <w:ind w:firstLine="540"/>
        <w:rPr>
          <w:color w:val="000000"/>
          <w:sz w:val="22"/>
          <w:szCs w:val="22"/>
        </w:rPr>
      </w:pPr>
      <w:r>
        <w:rPr>
          <w:color w:val="000000"/>
          <w:sz w:val="22"/>
          <w:szCs w:val="22"/>
        </w:rPr>
        <w:t>- К-какую гору?</w:t>
      </w:r>
    </w:p>
    <w:p>
      <w:pPr>
        <w:pStyle w:val="TextBody"/>
        <w:ind w:firstLine="540"/>
        <w:rPr/>
      </w:pPr>
      <w:r>
        <w:rPr>
          <w:color w:val="000000"/>
          <w:sz w:val="22"/>
          <w:szCs w:val="22"/>
        </w:rPr>
        <w:t>- Ту самую, что колдовством почти до основания уничтожили. Только и осталось, что несколько глыб, поверху мхом поросших, да монолит глубоко в землю вживленный.</w:t>
      </w:r>
    </w:p>
    <w:p>
      <w:pPr>
        <w:pStyle w:val="TextBody"/>
        <w:ind w:firstLine="540"/>
        <w:rPr>
          <w:color w:val="000000"/>
          <w:sz w:val="22"/>
          <w:szCs w:val="22"/>
        </w:rPr>
      </w:pPr>
      <w:r>
        <w:rPr>
          <w:color w:val="000000"/>
          <w:sz w:val="22"/>
          <w:szCs w:val="22"/>
        </w:rPr>
        <w:t>- И мы полезем в эту нору, - догадалась Эстэль.</w:t>
      </w:r>
    </w:p>
    <w:p>
      <w:pPr>
        <w:pStyle w:val="TextBody"/>
        <w:ind w:firstLine="540"/>
        <w:rPr>
          <w:color w:val="000000"/>
          <w:sz w:val="22"/>
          <w:szCs w:val="22"/>
        </w:rPr>
      </w:pPr>
      <w:r>
        <w:rPr>
          <w:color w:val="000000"/>
          <w:sz w:val="22"/>
          <w:szCs w:val="22"/>
        </w:rPr>
        <w:t>- В этой норе, - фыркнул разбойник, - мы живем. Не дворец, конечно. Но тепло и сухо. Да скоро сама в том убедишься.</w:t>
      </w:r>
    </w:p>
    <w:p>
      <w:pPr>
        <w:pStyle w:val="TextBody"/>
        <w:ind w:firstLine="540"/>
        <w:rPr>
          <w:color w:val="000000"/>
          <w:sz w:val="22"/>
          <w:szCs w:val="22"/>
        </w:rPr>
      </w:pPr>
      <w:r>
        <w:rPr>
          <w:color w:val="000000"/>
          <w:sz w:val="22"/>
          <w:szCs w:val="22"/>
        </w:rPr>
        <w:t>Эстэль с сосредоточенной вдумчивостью посмотрела на старика, силясь уместить все происходящее в своей не совсем трезвой голове. Получилось не слишком хорошо, зато появились новые вопросы.</w:t>
      </w:r>
    </w:p>
    <w:p>
      <w:pPr>
        <w:pStyle w:val="TextBody"/>
        <w:ind w:firstLine="540"/>
        <w:rPr>
          <w:color w:val="000000"/>
          <w:sz w:val="22"/>
          <w:szCs w:val="22"/>
        </w:rPr>
      </w:pPr>
      <w:r>
        <w:rPr>
          <w:color w:val="000000"/>
          <w:sz w:val="22"/>
          <w:szCs w:val="22"/>
        </w:rPr>
        <w:t>- И почему же вы, злые разбойники, помогаете мне?</w:t>
      </w:r>
    </w:p>
    <w:p>
      <w:pPr>
        <w:pStyle w:val="TextBody"/>
        <w:ind w:firstLine="540"/>
        <w:rPr/>
      </w:pPr>
      <w:r>
        <w:rPr>
          <w:color w:val="000000"/>
          <w:sz w:val="22"/>
          <w:szCs w:val="22"/>
        </w:rPr>
        <w:t>- Может быть потому, что не такие уж мы и злые. Разные причины привели каждого из нас в логово. И каждый сам решил остаться. Если ты думаешь, что мы, как в сказаниях разных, только и делаем, что девиц безвинных ловим, в рабство забираем, лишая и денег, и чести; съедаем лошадей глупых путников, имевших несчастье встретиться нам… ну и все остальное, что делают правильные разбойники, то ты жестоко ошибаешься.</w:t>
      </w:r>
    </w:p>
    <w:p>
      <w:pPr>
        <w:pStyle w:val="TextBody"/>
        <w:ind w:firstLine="540"/>
        <w:rPr>
          <w:color w:val="000000"/>
          <w:sz w:val="22"/>
          <w:szCs w:val="22"/>
        </w:rPr>
      </w:pPr>
      <w:r>
        <w:rPr>
          <w:color w:val="000000"/>
          <w:sz w:val="22"/>
          <w:szCs w:val="22"/>
        </w:rPr>
        <w:t>- А где тогда здоровяк с моей лошадью? – наконец очнулась Эстэль.</w:t>
      </w:r>
    </w:p>
    <w:p>
      <w:pPr>
        <w:pStyle w:val="TextBody"/>
        <w:ind w:firstLine="540"/>
        <w:rPr>
          <w:color w:val="000000"/>
          <w:sz w:val="22"/>
          <w:szCs w:val="22"/>
        </w:rPr>
      </w:pPr>
      <w:r>
        <w:rPr>
          <w:color w:val="000000"/>
          <w:sz w:val="22"/>
          <w:szCs w:val="22"/>
        </w:rPr>
        <w:t>Хмель опасливо начал сдавать свои позиции, едва сознание зацепилось за слово, имеющее непосредственное отношение к горе-путешественннице. В груди сначала медленно, сонно. Затем куда более рьяно заворочился страх.. Что там старик говорил о лошадях? Что правильные разбойники едят их? Ну конечно, свой скот они не растят, а денег на корчму тратить не желают. Когда еще новая добыча попадется? Вот и приходится есть, что само в руки пришло. И где теперь умница и красавица Адарай? Взгляд Эстэль заметался по кустам. Вдруг мелькнет где рыжая шкура. Но буро-зеленые краски леса ничем не оживлялись. Девушка попробовала вырваться, но сильные пальцы впились в ее локоть, грозя раздавить кость. Седой разбойник поднял взгляд поверх головы пленницы, чему-то улыбнулся и толкнул девушку назад… прямо в чьи-то руки. Эстэль еще мгновенье видела серый свет с черными кляксами листвы, потом его заслонил силуэт старика, а после он и вовсе погас.</w:t>
      </w:r>
    </w:p>
    <w:p>
      <w:pPr>
        <w:pStyle w:val="TextBody"/>
        <w:ind w:firstLine="540"/>
        <w:rPr>
          <w:color w:val="000000"/>
          <w:sz w:val="22"/>
          <w:szCs w:val="22"/>
        </w:rPr>
      </w:pPr>
      <w:r>
        <w:rPr>
          <w:color w:val="000000"/>
          <w:sz w:val="22"/>
          <w:szCs w:val="22"/>
        </w:rPr>
        <w:t>- Ч-чего вам надо?</w:t>
      </w:r>
    </w:p>
    <w:p>
      <w:pPr>
        <w:pStyle w:val="TextBody"/>
        <w:ind w:firstLine="540"/>
        <w:rPr>
          <w:color w:val="000000"/>
          <w:sz w:val="22"/>
          <w:szCs w:val="22"/>
        </w:rPr>
      </w:pPr>
      <w:r>
        <w:rPr>
          <w:color w:val="000000"/>
          <w:sz w:val="22"/>
          <w:szCs w:val="22"/>
        </w:rPr>
        <w:t>Руки, державшие девушку разжались, но бежать было некуда. Кругом царила кромешная тьма и давящее безмолвие. Тишина была бы идеальной, если бы не приглушенные щелчки. Раз-другой, и за спиной Эстэль вспыхнул факел. Из темноты выступили лица. Большей частью молодые, не по-разбойничьи ухоженные. Один из мужчин, высокий с длинной темной косой и аккуратной бородкой, шагнул вперед и, приложив руку к груди, коротко поклонился старику. Тот едва уловимым движением принял приветствие и кинул мокрый плащ мальчишке, невесть как затесавшемуся среди взрослых мужей. По тому, как подорвался юнец, ловя тяжелую от воды ткань, как остальные смотрели на вернувшегося в логово разбойника, было ясно – его почитали за старшего.</w:t>
      </w:r>
    </w:p>
    <w:p>
      <w:pPr>
        <w:pStyle w:val="TextBody"/>
        <w:ind w:firstLine="540"/>
        <w:rPr/>
      </w:pPr>
      <w:r>
        <w:rPr>
          <w:color w:val="000000"/>
          <w:sz w:val="22"/>
          <w:szCs w:val="22"/>
        </w:rPr>
        <w:t>- Выши, что это ты принес? – хохотнул один из встречающих, и остальные согласно заулыбались. – Ты с ребятами за чем ходил? Сплетни, да новости послушать. А вернулся? Где Гвир с Дэвом? Никак на ходячую сплетню променял?</w:t>
      </w:r>
    </w:p>
    <w:p>
      <w:pPr>
        <w:pStyle w:val="TextBody"/>
        <w:ind w:firstLine="540"/>
        <w:rPr>
          <w:color w:val="000000"/>
          <w:sz w:val="22"/>
          <w:szCs w:val="22"/>
        </w:rPr>
      </w:pPr>
      <w:r>
        <w:rPr>
          <w:color w:val="000000"/>
          <w:sz w:val="22"/>
          <w:szCs w:val="22"/>
        </w:rPr>
        <w:t>- Ты кому дерзишь, сынок? Не боишься, что вовсе отучу болтать, - пригрозил старик. Но вышло у него на удивление добродушно. – Новости и сплетни я вам потом раздам. А что до моей добычи… Нашел вот в овраге мышку-полевку, домой принес. Пусть обсохнет, отогреется. А там вдруг и приживется. Девиц нам тут не хватает, так что лишней не будет. Только Гвиру пока о моих планах не говорите. Он же потом о залатанных портах и рубахах, о мясе с кашей, женской рукой сготовленных, подумает. А поначалу язву и зубную боль помянет.</w:t>
      </w:r>
    </w:p>
    <w:p>
      <w:pPr>
        <w:pStyle w:val="TextBody"/>
        <w:ind w:firstLine="540"/>
        <w:rPr>
          <w:color w:val="000000"/>
          <w:sz w:val="22"/>
          <w:szCs w:val="22"/>
        </w:rPr>
      </w:pPr>
      <w:r>
        <w:rPr>
          <w:color w:val="000000"/>
          <w:sz w:val="22"/>
          <w:szCs w:val="22"/>
        </w:rPr>
        <w:t>- Ну и кусачую же ты мышку сыскал, Выши, если сам Гвир от нее стонет, - улыбнулся чернокосый. Хорошо улыбнулся. Доброе у него лицо, и даже шрам кривой через щеку не попортит такое. И глаза у него веселые, по-мальчишески озорные. – Пойдем, мышка. Приручать тебя будем.</w:t>
      </w:r>
    </w:p>
    <w:p>
      <w:pPr>
        <w:pStyle w:val="TextBody"/>
        <w:ind w:firstLine="540"/>
        <w:rPr>
          <w:color w:val="000000"/>
          <w:sz w:val="22"/>
          <w:szCs w:val="22"/>
        </w:rPr>
      </w:pPr>
      <w:r>
        <w:rPr>
          <w:color w:val="000000"/>
          <w:sz w:val="22"/>
          <w:szCs w:val="22"/>
        </w:rPr>
        <w:t>«Мышка» надулась, как хомяк, зерна за щеки заложивший.</w:t>
      </w:r>
    </w:p>
    <w:p>
      <w:pPr>
        <w:pStyle w:val="TextBody"/>
        <w:ind w:firstLine="540"/>
        <w:rPr>
          <w:color w:val="000000"/>
          <w:sz w:val="22"/>
          <w:szCs w:val="22"/>
        </w:rPr>
      </w:pPr>
      <w:r>
        <w:rPr>
          <w:color w:val="000000"/>
          <w:sz w:val="22"/>
          <w:szCs w:val="22"/>
        </w:rPr>
        <w:t>- Не пойду.</w:t>
      </w:r>
    </w:p>
    <w:p>
      <w:pPr>
        <w:pStyle w:val="TextBody"/>
        <w:ind w:firstLine="540"/>
        <w:rPr>
          <w:color w:val="000000"/>
          <w:sz w:val="22"/>
          <w:szCs w:val="22"/>
        </w:rPr>
      </w:pPr>
      <w:r>
        <w:rPr>
          <w:color w:val="000000"/>
          <w:sz w:val="22"/>
          <w:szCs w:val="22"/>
        </w:rPr>
        <w:t>У мальчишки разбойничьего рот открылся. А остальные расхохотались. Разве что старик не смеялся. Добрый, любимый дедушка с укором смотрел на раскапризничавшуюся внучку, не желающую выходить к сватам.</w:t>
      </w:r>
    </w:p>
    <w:p>
      <w:pPr>
        <w:pStyle w:val="TextBody"/>
        <w:ind w:firstLine="540"/>
        <w:rPr>
          <w:color w:val="000000"/>
          <w:sz w:val="22"/>
          <w:szCs w:val="22"/>
        </w:rPr>
      </w:pPr>
      <w:r>
        <w:rPr>
          <w:color w:val="000000"/>
          <w:sz w:val="22"/>
          <w:szCs w:val="22"/>
        </w:rPr>
        <w:t>- Упрямишься? Ну и как с тобой разговаривать?</w:t>
      </w:r>
    </w:p>
    <w:p>
      <w:pPr>
        <w:pStyle w:val="TextBody"/>
        <w:ind w:firstLine="540"/>
        <w:rPr>
          <w:color w:val="000000"/>
          <w:sz w:val="22"/>
          <w:szCs w:val="22"/>
        </w:rPr>
      </w:pPr>
      <w:r>
        <w:rPr>
          <w:color w:val="000000"/>
          <w:sz w:val="22"/>
          <w:szCs w:val="22"/>
        </w:rPr>
        <w:t>- А есть варианты?</w:t>
      </w:r>
    </w:p>
    <w:p>
      <w:pPr>
        <w:pStyle w:val="TextBody"/>
        <w:ind w:firstLine="540"/>
        <w:rPr/>
      </w:pPr>
      <w:r>
        <w:rPr>
          <w:color w:val="000000"/>
          <w:sz w:val="22"/>
          <w:szCs w:val="22"/>
        </w:rPr>
        <w:t>- Есть. Могу по-плохому. Скажу ребятам, чтобы отвели тебя вниз – отведут. Не отведут, так по рукам и ногам свяжут и, как мешок с картошкой, дотащат. Ну а если по-хорошему, то пойдешь с нами, лошадь свою назад получишь.</w:t>
      </w:r>
    </w:p>
    <w:p>
      <w:pPr>
        <w:pStyle w:val="TextBody"/>
        <w:ind w:firstLine="540"/>
        <w:rPr>
          <w:color w:val="000000"/>
          <w:sz w:val="22"/>
          <w:szCs w:val="22"/>
        </w:rPr>
      </w:pPr>
      <w:r>
        <w:rPr>
          <w:color w:val="000000"/>
          <w:sz w:val="22"/>
          <w:szCs w:val="22"/>
        </w:rPr>
        <w:t>- А почему…?</w:t>
      </w:r>
    </w:p>
    <w:p>
      <w:pPr>
        <w:pStyle w:val="TextBody"/>
        <w:ind w:firstLine="540"/>
        <w:rPr>
          <w:color w:val="000000"/>
          <w:sz w:val="22"/>
          <w:szCs w:val="22"/>
        </w:rPr>
      </w:pPr>
      <w:r>
        <w:rPr>
          <w:color w:val="000000"/>
          <w:sz w:val="22"/>
          <w:szCs w:val="22"/>
        </w:rPr>
        <w:t>- Потому! – цыкнул старик. – По-плохому хочешь?</w:t>
      </w:r>
    </w:p>
    <w:p>
      <w:pPr>
        <w:pStyle w:val="TextBody"/>
        <w:ind w:firstLine="540"/>
        <w:rPr/>
      </w:pPr>
      <w:r>
        <w:rPr>
          <w:color w:val="000000"/>
          <w:sz w:val="22"/>
          <w:szCs w:val="22"/>
        </w:rPr>
        <w:t>Эстэль губу поджала, но спорить не решилась. Выши подал знак, и двое его ребят встали позади девушки. Остальные двинулись. Один за другим они отступали в тень и исчезали из виду.</w:t>
      </w:r>
    </w:p>
    <w:p>
      <w:pPr>
        <w:pStyle w:val="TextBody"/>
        <w:ind w:firstLine="540"/>
        <w:rPr>
          <w:color w:val="000000"/>
          <w:sz w:val="22"/>
          <w:szCs w:val="22"/>
        </w:rPr>
      </w:pPr>
      <w:r>
        <w:rPr>
          <w:color w:val="000000"/>
          <w:sz w:val="22"/>
          <w:szCs w:val="22"/>
        </w:rPr>
        <w:t>- Ты не дуйся, мышка, - тот самый улыбчивый мужчина коснулся ее плеча. – Пойми, твоей лошади не пройти тут. А тебе… тебе не надо ходить там, где ее поведут. Тут тебе безопаснее. И нам тоже…</w:t>
      </w:r>
    </w:p>
    <w:p>
      <w:pPr>
        <w:pStyle w:val="TextBody"/>
        <w:ind w:firstLine="540"/>
        <w:rPr>
          <w:color w:val="000000"/>
          <w:sz w:val="22"/>
          <w:szCs w:val="22"/>
        </w:rPr>
      </w:pPr>
      <w:r>
        <w:rPr>
          <w:color w:val="000000"/>
          <w:sz w:val="22"/>
          <w:szCs w:val="22"/>
        </w:rPr>
        <w:t>Тут – это означало под землей, по узкому ходу в недрах разрушенной, но не уничтоженной горы. Какое-то время Эстэль приходилось брести на неровный свет факела. Иногда он исчезал за поворотом. Тогда чернокосый разбойник уверенно, но мягко, направлял девушку. В очередной раз повинуясь его руке, Эстэль обогнула угол и чуть прищурилась. Пятнышко факела исчезло, растворилось в тусклом свете, рассеянном по каменному коридору. Пещера из природной стала рукотворной. Узкий проход, как тело змеи, тянулся, изгибался, сворачивался в кольца. Каменные ступени то взбегали вверх, то скатывались вниз, внезапно исчезая вместе с перилами, растворяясь в ровной дороге. В выбоинах по нижнему краю стен тихо горели светильники, рассеивая вокруг неверный свет, да так, что тени впереди идущих разбойников норовили вырасти, согнуться под округлым потолком. Наверное, хотели напугать. Но страх уже прошел, уступив место безрадостным мыслям.</w:t>
      </w:r>
    </w:p>
    <w:p>
      <w:pPr>
        <w:pStyle w:val="TextBody"/>
        <w:ind w:firstLine="540"/>
        <w:rPr>
          <w:color w:val="000000"/>
          <w:sz w:val="22"/>
          <w:szCs w:val="22"/>
        </w:rPr>
      </w:pPr>
      <w:r>
        <w:rPr>
          <w:color w:val="000000"/>
          <w:sz w:val="22"/>
          <w:szCs w:val="22"/>
        </w:rPr>
        <w:t>Тириглор… В прошедшие месяцы Эстэль искренне старалась не думать о том, что было бы, не сбеги она в Академию, не спрячься за каменными стенами. Могли ли продлиться ее отношениями с младшим лордом Аэваньи и его другом, ей было неведомо. Но Вилин не гнал ее. Если не по дружбе, то из вежливости. Пусть так. Но не оттолкни она его руку, могла бы сейчас позвать на помощь. Его ли, Тириглора – услышали бы. Услышали бы и пришли. Потому что не смогли бы по-другому. И вот когда два эльфа ворвались бы в разбойничье логово, ради ее спасения, она смогла бы гордо заявить этому самому Выши, что не станет латать белье по принуждению и готовить неведомо кому. То ли дело для аэваньских лордов расстараться. Вдруг, не умение – где ей до эльфийских мастериц - так усердие оценят. Или хотя бы для черносого. Он хотя бы добр с ней, пусть и мышью кличет. И ведь если разъяснить ему, что не тот путь выбрал, показать, как иначе жить можно, наверняка бы ушел из разбойников. Тириглор смог бы рассказать. Его бы непременно послушали. Его невозможно было не слушать.</w:t>
      </w:r>
    </w:p>
    <w:p>
      <w:pPr>
        <w:pStyle w:val="TextBody"/>
        <w:ind w:firstLine="540"/>
        <w:rPr/>
      </w:pPr>
      <w:r>
        <w:rPr>
          <w:color w:val="000000"/>
          <w:sz w:val="22"/>
          <w:szCs w:val="22"/>
        </w:rPr>
        <w:t>- Река, - осторожно вторгся в ее размышления чернокосый, тронув за плечо. – Все, что осталось от прежней Талинки.</w:t>
      </w:r>
    </w:p>
    <w:p>
      <w:pPr>
        <w:pStyle w:val="TextBody"/>
        <w:ind w:firstLine="540"/>
        <w:rPr>
          <w:color w:val="000000"/>
          <w:sz w:val="22"/>
          <w:szCs w:val="22"/>
        </w:rPr>
      </w:pPr>
      <w:r>
        <w:rPr>
          <w:color w:val="000000"/>
          <w:sz w:val="22"/>
          <w:szCs w:val="22"/>
        </w:rPr>
        <w:t>Эстэль кивнула. Каменный пол обрывался. Присмиревшая речка нежно ластилась к нему, словно просила пощады, не желая сдаваться в каменный плен буро-серой глыбы, подминавшей ее, не пускающей дальше. Там, откуда она спешила, за поворотом мерцал свет, куда более яркий, чем крадущийся от пола вверх по стенам. Выши чуть наклонился над водой, и факел в его руке закачался, заплясал. Что уж он хотел разглядеть в темной, еле движимой реке – неясно, но на берегу ничего не изменилось. Поскучневшие разбойники разбрелись, по маленькому природному залу, разбились на группки, в каждой из которых обсуждалось что-то свое. Говорили они едва слышно, и отрывочных слов не хватало, чтобы понять смысл разговоров. Мальчишка с очень серьезным видом рассказывал что-то Выши, недоверчиво косясь на чужачку – вдруг подслушает. Эстэль же было бесконечно одиноко. Складывалось впечатление, что разбойники живут своей жизнью, и только она чего-то ждет. Хорошего или плохого – уже было неважно. Хотелось, чтобы случилось хоть что-то, лишь бы не стоять одной, совсем одной среди людей. Не зная, куда деть глаза, девушка принялась рассматривать огонек. Что-то изменилось. Неуловимо, едва заметно, но изменилось. Несколько вдохов Эстэль щурилась, пытаясь не упустить ни одной детали открывшейся ей картины, и только тогда поняла, что коридор жил своей жизнью. Огонек двигался. Медленно, но неумолимо он приближался к их стоянке. Еще несколько вдохов, и стал слышен всплеск воды: повторяющийся, ритмичный. А потом из туманного марева появилось судно: широкая, плоская лодка с пятью скамьями, где удобно могло разместиться до четырех человек. Два места в лодке были уже заняты гребцами, что слаженно поднимали и опускали весла. Даже не весла, так, их подобие – широкий лепесток на коротком черенке. Третий из прибывших на судне был рулевым. По его знаку лодка остановилась, и разбойники стали ловко перебираться с берега на борт. Те, что оказывались по краям, сразу же брали в руки весла. Замешкавшуюся девушку подтолкнули прямо в протянутые руки, которые хоть и не слишком бережно, а все же усадили ее в самом центре. Лодчонка, какой бы широкой и устойчивой на плаву ни была, закачалось от движения. И Эстэль, дрогнув сердцем, двумя руками вцепилась в край лавки. Заприметившие это усмехнулись, но ни утешать, ни позорить не стали. Как только все разместились, сидящие со стороны берега слаженно оттолкнулись, и лодка заколыхалась, заскользила по темной воде, подгоняемая уверенными движениями гребцов.</w:t>
      </w:r>
    </w:p>
    <w:p>
      <w:pPr>
        <w:pStyle w:val="TextBody"/>
        <w:ind w:firstLine="540"/>
        <w:rPr>
          <w:color w:val="000000"/>
          <w:sz w:val="22"/>
          <w:szCs w:val="22"/>
        </w:rPr>
      </w:pPr>
      <w:r>
        <w:rPr>
          <w:color w:val="000000"/>
          <w:sz w:val="22"/>
          <w:szCs w:val="22"/>
        </w:rPr>
        <w:t>На сей раз каменный туннель освещался факелами в руках тех, кто оказался свободен от гребли. Эстэль озиралась по сторонам, иногда засматриваясь так, что не замечала, как нагибались разбойники. И чернокосый сосед не раз свободной рукой пригибал ее голову, оберегая от синяков и шишек, которые непременно остались бы на память от встречи с низким каменным сводом. Через несколько мгновений об этом забывалось, и девушка снова крутила головой. Сердце замирало: пещера скалилась голодными пастями сверху, а в глубине то тут, то там горели зеленые огни, высвечивая воду до самого дна. Не иначе там жили чудовища.</w:t>
      </w:r>
    </w:p>
    <w:p>
      <w:pPr>
        <w:pStyle w:val="TextBody"/>
        <w:ind w:firstLine="540"/>
        <w:rPr>
          <w:color w:val="000000"/>
          <w:sz w:val="22"/>
          <w:szCs w:val="22"/>
        </w:rPr>
      </w:pPr>
      <w:r>
        <w:rPr>
          <w:color w:val="000000"/>
          <w:sz w:val="22"/>
          <w:szCs w:val="22"/>
        </w:rPr>
        <w:t>- Они живут только на больших глубинах, - пояснил один из разбойников. – То ли свою территорию показывают, то ли нас оберегают. Если увидишь зеленую воду, не думай, что раз дно видать, то и не страшно. Тут вода кристальная, потому-то и видно все, а и десяти человек, вставших друг другу на плечи, не хватит, чтобы голова последнего над водой оказалась.</w:t>
      </w:r>
    </w:p>
    <w:p>
      <w:pPr>
        <w:pStyle w:val="TextBody"/>
        <w:ind w:firstLine="540"/>
        <w:rPr/>
      </w:pPr>
      <w:r>
        <w:rPr>
          <w:color w:val="000000"/>
          <w:sz w:val="22"/>
          <w:szCs w:val="22"/>
        </w:rPr>
        <w:t>Эстэль снова кивнула, лишь одно про себя отметив: даже если вольна она дальше будет, то сама обратной дороги не найдет, сгинет в пещере. Или ее разбойникам назад выводить, или придется пленницей в логове оставаться.</w:t>
      </w:r>
    </w:p>
    <w:p>
      <w:pPr>
        <w:pStyle w:val="TextBody"/>
        <w:ind w:firstLine="540"/>
        <w:rPr>
          <w:color w:val="000000"/>
          <w:sz w:val="22"/>
          <w:szCs w:val="22"/>
        </w:rPr>
      </w:pPr>
      <w:r>
        <w:rPr>
          <w:color w:val="000000"/>
          <w:sz w:val="22"/>
          <w:szCs w:val="22"/>
        </w:rPr>
      </w:r>
    </w:p>
    <w:p>
      <w:pPr>
        <w:pStyle w:val="TextBody"/>
        <w:rPr>
          <w:color w:val="000000"/>
          <w:sz w:val="22"/>
          <w:szCs w:val="22"/>
        </w:rPr>
      </w:pPr>
      <w:r>
        <w:rPr>
          <w:color w:val="000000"/>
          <w:sz w:val="22"/>
          <w:szCs w:val="22"/>
        </w:rPr>
      </w:r>
    </w:p>
    <w:sectPr>
      <w:footerReference w:type="default" r:id="rId2"/>
      <w:type w:val="nextPage"/>
      <w:pgSz w:w="11906" w:h="16838"/>
      <w:pgMar w:left="900" w:right="566" w:gutter="0" w:header="0" w:top="719" w:footer="209"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hicago">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4"/>
      <w:numFmt w:val="decimal"/>
      <w:lvlText w:val="%1."/>
      <w:lvlJc w:val="left"/>
      <w:pPr>
        <w:tabs>
          <w:tab w:val="num" w:pos="720"/>
        </w:tabs>
        <w:ind w:left="720" w:hanging="36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Style15"/>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StrongEmphasis">
    <w:name w:val="Strong"/>
    <w:basedOn w:val="Style13"/>
    <w:qFormat/>
    <w:rPr>
      <w:b/>
      <w:bCs/>
    </w:rPr>
  </w:style>
  <w:style w:type="character" w:styleId="2">
    <w:name w:val=" Знак Знак2"/>
    <w:basedOn w:val="Style13"/>
    <w:qFormat/>
    <w:rPr>
      <w:color w:val="0000FF"/>
      <w:sz w:val="24"/>
      <w:szCs w:val="24"/>
      <w:lang w:val="ru-RU" w:bidi="ar-SA"/>
    </w:rPr>
  </w:style>
  <w:style w:type="character" w:styleId="3">
    <w:name w:val=" Знак Знак3"/>
    <w:basedOn w:val="Style13"/>
    <w:qFormat/>
    <w:rPr>
      <w:color w:val="0000FF"/>
      <w:sz w:val="24"/>
      <w:szCs w:val="24"/>
    </w:rPr>
  </w:style>
  <w:style w:type="character" w:styleId="Style14">
    <w:name w:val=" Знак Знак"/>
    <w:basedOn w:val="Style13"/>
    <w:qFormat/>
    <w:rPr>
      <w:lang w:val="ru-RU" w:bidi="ar-SA"/>
    </w:rPr>
  </w:style>
  <w:style w:type="character" w:styleId="1">
    <w:name w:val=" Знак Знак1"/>
    <w:basedOn w:val="Style13"/>
    <w:qFormat/>
    <w:rPr>
      <w:sz w:val="24"/>
      <w:szCs w:val="24"/>
      <w:lang w:val="ru-RU" w:bidi="ar-SA"/>
    </w:rPr>
  </w:style>
  <w:style w:type="character" w:styleId="InternetLink">
    <w:name w:val="Hyperlink"/>
    <w:basedOn w:val="Style13"/>
    <w:rPr>
      <w:color w:val="004B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умерованный список"/>
    <w:basedOn w:val="Normal"/>
    <w:qFormat/>
    <w:pPr>
      <w:numPr>
        <w:ilvl w:val="0"/>
        <w:numId w:val="2"/>
      </w:numPr>
    </w:pPr>
    <w:rPr/>
  </w:style>
  <w:style w:type="paragraph" w:styleId="Footnote">
    <w:name w:val="Footnote Text"/>
    <w:basedOn w:val="Normal"/>
    <w:pPr/>
    <w:rPr>
      <w:sz w:val="20"/>
      <w:szCs w:val="20"/>
    </w:rPr>
  </w:style>
  <w:style w:type="paragraph" w:styleId="Style16">
    <w:name w:val="Обычный (веб)"/>
    <w:basedOn w:val="Normal"/>
    <w:qFormat/>
    <w:pPr>
      <w:spacing w:before="100" w:after="100"/>
    </w:pPr>
    <w:rPr/>
  </w:style>
  <w:style w:type="paragraph" w:styleId="Style17">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8">
    <w:name w:val="Текст выноски"/>
    <w:basedOn w:val="Normal"/>
    <w:qFormat/>
    <w:pPr/>
    <w:rPr>
      <w:rFonts w:ascii="Tahoma" w:hAnsi="Tahoma" w:cs="Tahoma"/>
      <w:sz w:val="16"/>
      <w:szCs w:val="16"/>
    </w:rPr>
  </w:style>
  <w:style w:type="paragraph" w:styleId="Contents1">
    <w:name w:val="TOC 1"/>
    <w:basedOn w:val="Normal"/>
    <w:next w:val="Normal"/>
    <w:pPr/>
    <w:rPr/>
  </w:style>
  <w:style w:type="paragraph" w:styleId="11">
    <w:name w:val="Стиль1"/>
    <w:basedOn w:val="Contents1"/>
    <w:qFormat/>
    <w:pPr/>
    <w:rPr>
      <w:rFonts w:ascii="Chicago;Arial" w:hAnsi="Chicago;Arial" w:cs="Chicago;Arial"/>
      <w:b/>
      <w:i/>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07:09:00Z</dcterms:created>
  <dc:creator>User</dc:creator>
  <dc:description/>
  <cp:keywords/>
  <dc:language>en-US</dc:language>
  <cp:lastModifiedBy>nikonova.svetlana</cp:lastModifiedBy>
  <cp:lastPrinted>2008-11-11T16:50:00Z</cp:lastPrinted>
  <dcterms:modified xsi:type="dcterms:W3CDTF">2010-09-10T07:09:00Z</dcterms:modified>
  <cp:revision>2</cp:revision>
  <dc:subject/>
  <dc:title>Солнце нещадно слепило глаза, пробиваясь сквозь тонкую ткань занавесок</dc:title>
</cp:coreProperties>
</file>